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ind w:firstLine="851"/>
        <w:rPr>
          <w:szCs w:val="28"/>
        </w:rPr>
      </w:pPr>
      <w:r>
        <w:rPr>
          <w:szCs w:val="28"/>
        </w:rPr>
        <w:t>Федеральная таможенная служба</w:t>
      </w:r>
    </w:p>
    <w:p>
      <w:pPr>
        <w:pStyle w:val="Heading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е  таможенное  управление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/>
        <w:ind w:firstLine="851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расширенного заседания консультативного совета по взаимодействию с участниками внешнеэкономической деятельности при Приволжском таможенном управлени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апреля 2021 года</w:t>
        <w:tab/>
        <w:tab/>
        <w:t xml:space="preserve">   </w:t>
        <w:tab/>
        <w:tab/>
        <w:t xml:space="preserve">           </w:t>
        <w:tab/>
        <w:t xml:space="preserve">             г. Нижний Новгород</w:t>
      </w:r>
    </w:p>
    <w:p>
      <w:pPr>
        <w:pStyle w:val="Normal"/>
        <w:ind w:right="510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завершена реализация Комплексной программы развития ФТС России на период до 2020 года, предполагающая создание сети электронных таможен и таможенных постов – центров электронного декларирования (далее – ЦЭД). В результате в Российской Федерации созданы 16 региональных и специализированных ЦЭД. Один из таких таможенных постов создан в регионе деятельности Приволжского таможенного управл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распределения декларационного массива между созданными ЦЭД с 01.02.2021 ФТС России внедрена технология автоматической межпостовой диспетчеризации ДТ. Распределение подаваемых участниками внешнеэкономической деятельности ДТ осуществляется на уровне ФТС России исходя из</w:t>
      </w:r>
      <w:r>
        <w:rPr>
          <w:spacing w:val="-3"/>
          <w:sz w:val="28"/>
          <w:szCs w:val="28"/>
          <w:shd w:fill="FFFFFF" w:val="clear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pacing w:val="-3"/>
          <w:sz w:val="28"/>
          <w:szCs w:val="28"/>
          <w:shd w:fill="FFFFFF" w:val="clear"/>
        </w:rPr>
      </w:pPr>
      <w:r>
        <w:rPr>
          <w:spacing w:val="-3"/>
          <w:sz w:val="28"/>
          <w:szCs w:val="28"/>
          <w:shd w:fill="FFFFFF" w:val="clear"/>
        </w:rPr>
        <w:t>-</w:t>
        <w:tab/>
        <w:t>установленной компетенции таможенных органов по совершению таможенных операций, связанных с декларированием товаров отдельных категори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pacing w:val="-3"/>
          <w:sz w:val="28"/>
          <w:szCs w:val="28"/>
          <w:shd w:fill="FFFFFF" w:val="clear"/>
        </w:rPr>
      </w:pPr>
      <w:r>
        <w:rPr>
          <w:spacing w:val="-3"/>
          <w:sz w:val="28"/>
          <w:szCs w:val="28"/>
          <w:shd w:fill="FFFFFF" w:val="clear"/>
        </w:rPr>
        <w:t>-</w:t>
        <w:tab/>
        <w:t>вида транспорта, используемого при перемещении товаров через таможенную границу ЕАЭС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pacing w:val="-3"/>
          <w:sz w:val="28"/>
          <w:szCs w:val="28"/>
          <w:shd w:fill="FFFFFF" w:val="clear"/>
        </w:rPr>
      </w:pPr>
      <w:r>
        <w:rPr>
          <w:spacing w:val="-3"/>
          <w:sz w:val="28"/>
          <w:szCs w:val="28"/>
          <w:shd w:fill="FFFFFF" w:val="clear"/>
        </w:rPr>
        <w:t>-</w:t>
        <w:tab/>
        <w:t>места налогового учета декларанта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недрение данной технологии осуществлено в рамках процесса информатизации таможенных органов и автоматизации процесса таможенного администрирования, наряду с такими технологиями, как автоматическая регистрация деклараций на товары, автоматическая регистрация транзитных деклараций, автоматический выпуск товарных партий, в том числе помещаемых под таможенную процедуру таможенного транзита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настоящий момент таможенными органами продолжается работа по расширению практики применения данных технологий и оптимизации действующих алгоритмов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Так, на сегодняшний день в Приволжском таможенном управлении в автоматическом режиме регистрируется 95% ДТ на экспортируемые товары и 80% на импортируемые товары. Автоматически выпускается 55% вывозимых с таможенной территории ЕАЭС товарных партий и 23% ввозимых на таможенную территорию ЕАЭС товарных партий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результате применения указанных технологий по итогам первого квартала 2021 на Приволжском ЦЭД сроки выпуска импортируемых товарных партий составили 3 часа 28 минут, экспортируемых товарных партий - 1 час 13 минут. Средняя продолжительность выпуска товаров составила 2 часа 6 минут. При этом, в 4 квартале 2020 года средняя продолжительность выпуска товаров составляла 2 часа 38 минут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первом квартале 2021 года 94,8% процентов от общего количества продекларированных товарных партий было выпущено в течение 4-х часов с момента регистрации декларации или предъявления товаров при предварительном таможенном декларировании, в то время как в 4 квартале 2020 года данная доля составляла 91,4%. В отношении 1,2% процентов товарных партий производится продление сроков выпуска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На сегодняшний день, основным фактором, оказывающим влияние на продолжительность выпуска товаров в условиях внедренной межпостовой диспетчеризации, является разница во времени работы (вследствие различных часовых поясов) центров электронного декларирования и таможенных постов, в регионах деятельности которых находятся декларируемые товары. 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В части автоматизации процесса таможенного администрирования товаров, помещаемых под таможенную процедуру таможенного транзита, в 1 квартале 2021 года доля автоматической регистрации электронных транзитных деклараций составила 90,64%.    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 19 ноября 2019 года проводится тестирование технологии автоматического выпуска товаров, помещаемых под таможенную процедуру таможенного транзита. В настоящее время данная технология применяется в отношении иностранных товаров, перемещаемых автомобильным транспортом, декларантом которых выступают таможенные перевозчики или уполномоченные экономические операторы, а также иностранных товаров, перемещаемых железнодорожным транспортом. По результатам применения данной технологии доля автовыпуска электронных транзитных деклараций составила </w:t>
      </w:r>
      <w:r>
        <w:rPr>
          <w:rFonts w:eastAsia="Calibri"/>
          <w:color w:val="000000"/>
          <w:sz w:val="28"/>
          <w:szCs w:val="28"/>
        </w:rPr>
        <w:t xml:space="preserve">97,35%. </w:t>
      </w:r>
      <w:r>
        <w:rPr>
          <w:rFonts w:eastAsia="Calibri"/>
          <w:color w:val="000000"/>
          <w:sz w:val="28"/>
          <w:szCs w:val="28"/>
          <w:lang w:eastAsia="en-US"/>
        </w:rPr>
        <w:t xml:space="preserve">    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аким образом, учитывая актуальность внедрения в практику технологий автоматического совершения таможенных операций Консультативный совет 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lang w:eastAsia="en-US"/>
        </w:rPr>
        <w:t>РЕШИЛ</w:t>
      </w:r>
      <w:r>
        <w:rPr>
          <w:rFonts w:eastAsia="Calibri"/>
          <w:sz w:val="28"/>
          <w:lang w:eastAsia="en-US"/>
        </w:rPr>
        <w:t>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нять к сведению доклады заместителя начальника службы организации таможенного контроля – начальника отдела таможенных процедур и таможенного контроля Приволжского таможенного управления А.В. Преорчука, начальника отдела мониторинга и анализа рисков после выпуска товаров Приволжского таможенного управления В.А. Григорьева.</w:t>
      </w:r>
    </w:p>
    <w:p>
      <w:pPr>
        <w:pStyle w:val="Normal"/>
        <w:ind w:left="708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8"/>
        <w:contextualSpacing/>
        <w:jc w:val="both"/>
        <w:rPr/>
      </w:pPr>
      <w:r>
        <w:rPr>
          <w:rFonts w:eastAsia="Calibri"/>
          <w:sz w:val="28"/>
          <w:lang w:eastAsia="en-US"/>
        </w:rPr>
        <w:t>Рекомендовать проведение работы по исключению ошибок субъективного характера, допускаемых при заявлении сведений в ДТ и в транзитные декларации, а также формировании формализованных документов, в целях расширения практики применения технологий автоматической регистрации и автоматического выпуска, в том числе при помещении товаров под таможенную процедуру таможенного транзит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заинтересованные участники ВЭД, начальники таможен фактического контроля Приволжского таможенного управления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постоянно в течение 2021 года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8"/>
        <w:contextualSpacing/>
        <w:jc w:val="both"/>
        <w:rPr/>
      </w:pPr>
      <w:r>
        <w:rPr>
          <w:rFonts w:eastAsia="Calibri"/>
          <w:sz w:val="28"/>
          <w:lang w:eastAsia="en-US"/>
        </w:rPr>
        <w:t>Рекомендовать корректное заявление сведений в соответствующих графах ДТ, в части информации о местах ввоза/вывоза и нахождения товаров при их таможенном декларировании, а также применяемых видах транспортных средст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заинтересованные участники ВЭД, начальники таможен фактического контроля Приволжского таможенного управления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постоянно в течение 2021 года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8"/>
        <w:contextualSpacing/>
        <w:jc w:val="both"/>
        <w:rPr/>
      </w:pPr>
      <w:r>
        <w:rPr>
          <w:rFonts w:eastAsia="Calibri"/>
          <w:sz w:val="28"/>
          <w:lang w:eastAsia="en-US"/>
        </w:rPr>
        <w:t>Рекомендовать проведение мероприятий, направленных на дообустройство и дооборудование складов временного хранения в целях обеспечения качественного оперативного таможенного контроля, а также прозрачности деятельности СВ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заинтересованные владельцы СВХ, начальники таможен фактического контроля Приволжского таможенного управления</w:t>
      </w:r>
    </w:p>
    <w:p>
      <w:pPr>
        <w:pStyle w:val="Normal"/>
        <w:ind w:left="708" w:hanging="0"/>
        <w:jc w:val="both"/>
        <w:rPr/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постоянно в течение 2021 года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8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Таможенным органам обеспечить систематический анализ соответствия и оборудования СВХ установленным требованиям в целях обеспечения оперативного проведения необходимых таможенных операций, связанных с проверкой товар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начальники таможен фактического контроля Приволжского таможенного управления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постоянно в течение 2021 года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беспечить проведение мероприятий для популяризации информационного сервиса «Таможенная проверка» из состава АПС «Личный кабинет».</w:t>
      </w:r>
    </w:p>
    <w:p>
      <w:pPr>
        <w:pStyle w:val="Normal"/>
        <w:ind w:left="1068" w:hanging="0"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начальники таможен фактического контроля.</w:t>
      </w:r>
    </w:p>
    <w:p>
      <w:pPr>
        <w:pStyle w:val="Normal"/>
        <w:ind w:left="1068" w:hanging="0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в течение 2021 год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делу по связям с общественностью Приволжского таможенного управления обеспечить проведение мероприятия, включающего в себя ответы на актуальные вопросы представителей бизнеса по таможенной тематике, в видеорежиме с привлечением участников внешнеэкономической деятельности Приволжского региона.</w:t>
      </w:r>
    </w:p>
    <w:p>
      <w:pPr>
        <w:pStyle w:val="Normal"/>
        <w:ind w:left="1068" w:hanging="0"/>
        <w:jc w:val="both"/>
        <w:rPr/>
      </w:pPr>
      <w:r>
        <w:rPr>
          <w:rFonts w:eastAsia="Calibri"/>
          <w:b/>
          <w:sz w:val="28"/>
          <w:lang w:eastAsia="en-US"/>
        </w:rPr>
        <w:t>Ответственные исполнители</w:t>
      </w:r>
      <w:r>
        <w:rPr>
          <w:rFonts w:eastAsia="Calibri"/>
          <w:sz w:val="28"/>
          <w:lang w:eastAsia="en-US"/>
        </w:rPr>
        <w:t>: отдел по связям с общественностью Приволжского таможенного управления, начальники таможен фактического контроля.</w:t>
      </w:r>
    </w:p>
    <w:p>
      <w:pPr>
        <w:pStyle w:val="Normal"/>
        <w:ind w:left="1068" w:hanging="0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рок исполнения</w:t>
      </w:r>
      <w:r>
        <w:rPr>
          <w:rFonts w:eastAsia="Calibri"/>
          <w:sz w:val="28"/>
          <w:lang w:eastAsia="en-US"/>
        </w:rPr>
        <w:t>: июнь 2021 год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2410"/>
        <w:gridCol w:w="2410"/>
      </w:tblGrid>
      <w:tr>
        <w:trPr>
          <w:trHeight w:val="990" w:hRule="exac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5885</wp:posOffset>
              </wp:positionH>
              <wp:positionV relativeFrom="paragraph">
                <wp:posOffset>-177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4pt;mso-position-vertical-relative:text;margin-left:30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2" w:color="000000"/>
      </w:pBdr>
      <w:spacing w:before="120" w:after="0"/>
      <w:jc w:val="center"/>
      <w:outlineLvl w:val="3"/>
    </w:pPr>
    <w:rPr>
      <w:spacing w:val="2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Td">
    <w:name w:val="td"/>
    <w:basedOn w:val="Style11"/>
    <w:qFormat/>
    <w:rPr/>
  </w:style>
  <w:style w:type="character" w:styleId="Zagolov1">
    <w:name w:val="zagolov1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sz w:val="82"/>
      <w:szCs w:val="8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">
    <w:name w:val=" Знак Знак Знак Знак Знак Знак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2">
    <w:name w:val=" Знак Знак Знак Знак Знак Знак2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5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6">
    <w:name w:val="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pacing w:val="20"/>
      <w:sz w:val="28"/>
      <w:szCs w:val="20"/>
    </w:rPr>
  </w:style>
  <w:style w:type="paragraph" w:styleId="Style19">
    <w:name w:val="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KGK9">
    <w:name w:val="1KG=K9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Знак Знак Знак Знак"/>
    <w:basedOn w:val="Header"/>
    <w:qFormat/>
    <w:pPr>
      <w:tabs>
        <w:tab w:val="clear" w:pos="4677"/>
        <w:tab w:val="clear" w:pos="9355"/>
      </w:tabs>
      <w:spacing w:lineRule="auto" w:line="360"/>
      <w:ind w:right="4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151"/>
      <w:ind w:firstLine="2205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0:00Z</dcterms:created>
  <dc:creator>Limar</dc:creator>
  <dc:description/>
  <cp:keywords/>
  <dc:language>en-US</dc:language>
  <cp:lastModifiedBy>Звонилова Марина Владимировна</cp:lastModifiedBy>
  <cp:lastPrinted>2021-04-27T11:42:00Z</cp:lastPrinted>
  <dcterms:modified xsi:type="dcterms:W3CDTF">2021-05-28T11:22:00Z</dcterms:modified>
  <cp:revision>4</cp:revision>
  <dc:subject/>
  <dc:title>КС</dc:title>
</cp:coreProperties>
</file>