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exact" w:line="120"/>
        <w:rPr/>
      </w:pPr>
      <w:r>
        <w:rPr/>
        <w:t>Экспорт и импорт по странам-контрагентам</w:t>
      </w:r>
    </w:p>
    <w:tbl>
      <w:tblPr>
        <w:tblW w:w="10020" w:type="dxa"/>
        <w:jc w:val="left"/>
        <w:tblInd w:w="-11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385"/>
        <w:gridCol w:w="1200"/>
        <w:gridCol w:w="1395"/>
        <w:gridCol w:w="1125"/>
        <w:gridCol w:w="1395"/>
        <w:gridCol w:w="1125"/>
        <w:gridCol w:w="1395"/>
      </w:tblGrid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31919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31919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2756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275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44676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44676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СТРАНЫ СН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52532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52532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457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245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5498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54989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ЗЕРБАЙДЖАН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ИРГИЗ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302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302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9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9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622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622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ОЛДОВА, РЕСПУБЛИКА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6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6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6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6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АДЖИКИСТАН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03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03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1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25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255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УРКМЕН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3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УЗБЕКИСТАН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52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521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9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890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411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411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УКРАИНА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96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96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5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92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92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ДАЛЬНЕЕ ЗАРУБЕЖЬ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7938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7938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029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0299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89687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189687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ВСТР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9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9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5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54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РГЕНТИНА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ЕЛЬГ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1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1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8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81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3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3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БОЛИВИЯ, МНОГОНАЦИОНАЛ. ГОСУДАРСТВ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1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1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1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ОСНИЯ И ГЕРЦЕГОВИНА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0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0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60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БРАЗИЛ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1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1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1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1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ВЕНГР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577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577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584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9584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ВЬЕТНАМ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8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8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5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5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ЕРМАН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3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33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08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08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2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42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ГРУЗ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8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ДАН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7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7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67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ГИПЕТ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4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НД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7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7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8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80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НДОНЕЗИЯ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1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21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СПАН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17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17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8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8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35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35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ИТАЛ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9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9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12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1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АНАД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3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ЕНИЯ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2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ИТАЙ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2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42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63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63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05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305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ОЛУМБ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9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9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КОРЕЯ, РЕСПУБЛИКА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0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0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0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0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ЛАТВ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35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35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35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35.9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ЛИТВА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758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758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758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1758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АЛАЙЗ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0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0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77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ЕКСИКА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5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935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3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3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9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9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МОНГОЛ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81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81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1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3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13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НИДЕРЛАНДЫ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35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35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2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68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068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АКИСТАН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АНАМ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.4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ЕРУ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7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ОЛЬША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50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5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5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05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РУМЫН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9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59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ЕРБ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5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5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85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ЛОВАКИЯ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ОЕДИНЕННОЕ КОРОЛЕВСТВО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2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2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61.1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ОЕДИНЕННЫЕ ШТАТЫ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03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6031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84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84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51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9516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АЙВАНЬ (КИТАЙ)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ТУРЦ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24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24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6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60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60.6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ФРАНЦИЯ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6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ЧИЛИ  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ШВЕЦ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582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582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582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9582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ЭКВАДОР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ЯПОНИЯ                     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5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5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869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**ИТОГО ПО ГРУППАМ СТРАН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snapToGrid w:val="false"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СНГ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2532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2532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57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2457.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989.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989.2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ОЭСР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5929.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45929.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778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778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1707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51707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С  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069.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1069.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56.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756.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282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22826.0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ОПЕК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1.7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АТЭС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075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1075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17.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7217.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8292.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8292.8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ЕВРАЗЭС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406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406.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71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71.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877.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34877.5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 xml:space="preserve">Прочие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19.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4519.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03.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1003.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5" w:type="dxa"/>
              <w:bottom w:w="0" w:type="dxa"/>
              <w:right w:w="15" w:type="dxa"/>
            </w:tcMar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523.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Lines/>
              <w:jc w:val="right"/>
              <w:rPr>
                <w:rFonts w:ascii="Times New Roman" w:hAnsi="Times New Roman" w:eastAsia="MS Mincho;ＭＳ 明朝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523.0</w:t>
            </w:r>
          </w:p>
        </w:tc>
      </w:tr>
    </w:tbl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4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>
        <w:b/>
        <w:b/>
        <w:bCs/>
        <w:i/>
        <w:i/>
        <w:iCs/>
        <w:sz w:val="28"/>
        <w:lang w:val="en-US" w:eastAsia="en-US"/>
      </w:rPr>
    </w:pPr>
    <w:r>
      <w:rPr>
        <w:b/>
        <w:bCs/>
        <w:i/>
        <w:iCs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78705</wp:posOffset>
              </wp:positionH>
              <wp:positionV relativeFrom="paragraph">
                <wp:posOffset>36195</wp:posOffset>
              </wp:positionV>
              <wp:extent cx="1390650" cy="400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Форма 1-ТС(регион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31.5pt;mso-wrap-distance-left:9.05pt;mso-wrap-distance-right:9.05pt;mso-wrap-distance-top:0pt;mso-wrap-distance-bottom:0pt;margin-top:2.85pt;mso-position-vertical-relative:text;margin-left:3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Форма 1-ТС(регион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</w:rPr>
    </w:pPr>
    <w:r>
      <w:rPr>
        <w:b/>
        <w:bCs/>
        <w:sz w:val="28"/>
      </w:rPr>
      <w:t>Экспорт и импорт</w:t>
    </w:r>
  </w:p>
  <w:p>
    <w:pPr>
      <w:pStyle w:val="Header"/>
      <w:ind w:right="357" w:hanging="0"/>
      <w:jc w:val="center"/>
      <w:rPr>
        <w:b/>
        <w:b/>
        <w:bCs/>
        <w:sz w:val="28"/>
        <w:lang w:val="en-US"/>
      </w:rPr>
    </w:pPr>
    <w:r>
      <w:rPr>
        <w:b/>
        <w:bCs/>
        <w:sz w:val="28"/>
      </w:rPr>
      <w:t>по странам – контрагентам</w:t>
    </w:r>
  </w:p>
  <w:p>
    <w:pPr>
      <w:pStyle w:val="Header"/>
      <w:ind w:right="357" w:hanging="0"/>
      <w:jc w:val="center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44805</wp:posOffset>
              </wp:positionH>
              <wp:positionV relativeFrom="paragraph">
                <wp:posOffset>57150</wp:posOffset>
              </wp:positionV>
              <wp:extent cx="6057900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37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Оренбургская область                                              </w:t>
                          </w:r>
                        </w:p>
                      </w:txbxContent>
                    </wps:txbx>
                    <wps:bodyPr anchor="t" lIns="86360" tIns="48260" rIns="863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6.6pt;mso-wrap-distance-left:9.05pt;mso-wrap-distance-right:9.05pt;mso-wrap-distance-top:0pt;mso-wrap-distance-bottom:0pt;margin-top:4.5pt;mso-position-vertical-relative:text;margin-left:27.15pt;mso-position-horizontal-relative:text">
              <v:textbox inset="0.0944444444444444in,0.0527777777777778in,0.0944444444444444in,0.0527777777777778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Оренбургская область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57" w:hanging="0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</w:r>
  </w:p>
  <w:p>
    <w:pPr>
      <w:pStyle w:val="Header"/>
      <w:ind w:right="357" w:hanging="0"/>
      <w:jc w:val="right"/>
      <w:rPr/>
    </w:pPr>
    <w:r>
      <w:rPr/>
      <w:t>(тысяч долларов США)</w:t>
    </w:r>
  </w:p>
  <w:tbl>
    <w:tblPr>
      <w:tblW w:w="100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5"/>
      <w:gridCol w:w="1200"/>
      <w:gridCol w:w="1395"/>
      <w:gridCol w:w="1125"/>
      <w:gridCol w:w="1395"/>
      <w:gridCol w:w="1125"/>
      <w:gridCol w:w="1395"/>
    </w:tblGrid>
    <w:tr>
      <w:trPr>
        <w:cantSplit w:val="true"/>
      </w:trPr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Header"/>
            <w:ind w:right="357" w:hanging="0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</w:rPr>
            <w:t>Страны-контрагенты</w:t>
          </w:r>
        </w:p>
        <w:p>
          <w:pPr>
            <w:pStyle w:val="Header"/>
            <w:ind w:right="357" w:hanging="0"/>
            <w:rPr>
              <w:b/>
              <w:b/>
              <w:bCs/>
              <w:sz w:val="20"/>
              <w:szCs w:val="20"/>
              <w:lang w:val="en-US"/>
            </w:rPr>
          </w:pPr>
          <w:r>
            <w:rPr>
              <w:b/>
              <w:bCs/>
              <w:sz w:val="20"/>
              <w:szCs w:val="20"/>
              <w:lang w:val="en-US"/>
            </w:rPr>
          </w:r>
        </w:p>
      </w:tc>
      <w:tc>
        <w:tcPr>
          <w:tcW w:w="25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Экспорт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Импорт</w:t>
          </w:r>
        </w:p>
      </w:tc>
      <w:tc>
        <w:tcPr>
          <w:tcW w:w="2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57" w:hanging="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орот</w:t>
          </w:r>
        </w:p>
      </w:tc>
    </w:tr>
    <w:tr>
      <w:trPr>
        <w:trHeight w:val="735" w:hRule="atLeast"/>
        <w:cantSplit w:val="true"/>
      </w:trPr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57" w:hanging="0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39700</wp:posOffset>
                    </wp:positionH>
                    <wp:positionV relativeFrom="paragraph">
                      <wp:posOffset>70485</wp:posOffset>
                    </wp:positionV>
                    <wp:extent cx="542925" cy="28575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55pt;mso-position-vertical-relative:text;margin-left:11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3208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0.4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90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333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6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0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TextBody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905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.5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151130</wp:posOffset>
                    </wp:positionH>
                    <wp:positionV relativeFrom="paragraph">
                      <wp:posOffset>66675</wp:posOffset>
                    </wp:positionV>
                    <wp:extent cx="542925" cy="28575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2925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spacing w:lineRule="exact" w:line="16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январь 2015г.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.75pt;height:22.5pt;mso-wrap-distance-left:9.05pt;mso-wrap-distance-right:9.05pt;mso-wrap-distance-top:0pt;mso-wrap-distance-bottom:0pt;margin-top:5.25pt;mso-position-vertical-relative:text;margin-left:11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spacing w:lineRule="exact" w:line="16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январь 2015г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0:00Z</dcterms:created>
  <dc:creator>SHAPOSHNIKOVA</dc:creator>
  <dc:description/>
  <cp:keywords/>
  <dc:language>en-US</dc:language>
  <cp:lastModifiedBy>Молодцова Вера Васильевна</cp:lastModifiedBy>
  <dcterms:modified xsi:type="dcterms:W3CDTF">2015-03-10T09:00:00Z</dcterms:modified>
  <cp:revision>3</cp:revision>
  <dc:subject/>
  <dc:title>     Нижегородская область</dc:title>
</cp:coreProperties>
</file>