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нешняя торговля Оренбургской области.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both"/>
        <w:rPr/>
      </w:pPr>
      <w:r>
        <w:rPr>
          <w:sz w:val="24"/>
        </w:rPr>
        <w:tab/>
        <w:t xml:space="preserve">В 2010 году внешнеторговый оборот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составил 4105893,8 тыс. долларов США и по сравнению с 2009 годом увеличился на 12,7% (+463426,6 тыс. долларов США). При этом экспорт увеличился на 12,9% и составил 2991078,1 тыс. долларов США, а импорт увеличился на 12,2% и был равен 1114815,7 тыс. долларов США.</w:t>
      </w:r>
    </w:p>
    <w:p>
      <w:pPr>
        <w:pStyle w:val="1"/>
        <w:suppressLineNumbers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ъем внешнеторговых операций, оформленных отправителями / получателями</w:t>
      </w:r>
    </w:p>
    <w:p>
      <w:pPr>
        <w:pStyle w:val="1"/>
        <w:suppressLineNumbers/>
        <w:spacing w:lineRule="auto" w:line="360"/>
        <w:jc w:val="center"/>
        <w:rPr/>
      </w:pPr>
      <w:r>
        <w:rPr>
          <w:b/>
          <w:sz w:val="24"/>
        </w:rPr>
        <w:t>Оренбургской области в таможнях Приволжского региона (в тыс. долл. США)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7892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5pt;height:87.35pt" filled="f" o:ole="">
            <v:imagedata r:id="rId3" o:title=""/>
          </v:shape>
          <o:OLEObject Type="Embed" ProgID="Excel.Sheet.12" ShapeID="ole_rId2" DrawAspect="Content" ObjectID="_89321645" r:id="rId2"/>
        </w:objec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85pt;height:220.2pt" filled="f" o:ole="">
            <v:imagedata r:id="rId5" o:title=""/>
          </v:shape>
          <o:OLEObject Type="Embed" ProgID="Excel.Sheet.12" ShapeID="ole_rId4" DrawAspect="Content" ObjectID="_36063245" r:id="rId4"/>
        </w:object>
      </w:r>
    </w:p>
    <w:p>
      <w:pPr>
        <w:pStyle w:val="1"/>
        <w:suppressLineNumbers/>
        <w:spacing w:lineRule="auto" w:line="360"/>
        <w:ind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Доля внешнеторгового оборота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во внешней торговле Приволжского федерального округа составила 7,2%.</w:t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Сальдо торгового баланса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ложилось положительное и составило 1876262,4 тыс. долларов США; по сравнению с 2009 годом сальдо увеличилось на 220336,0 тыс. долларов США ( +13,3%).</w:t>
      </w:r>
    </w:p>
    <w:p>
      <w:pPr>
        <w:pStyle w:val="3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/>
      </w:pPr>
      <w:r>
        <w:rPr/>
        <w:t>Итоги внешней торговли Оренбургской области со странами дальнего зарубежья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Товарооборот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о странами дальнего зарубежья в отчетном периоде составил 2691062,3 тыс. долларов США, что по сравнению с прошлым годом больше на 566391,0 тыс. долларов США (+26,7%)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Сальдо торгового баланса с этими странами сложилось положительное и составило 1995610,9 тыс. долларов США. Экспорт по сравнению с 2009 годом увеличился на 451624,5 тыс. долларов США (+23,9%) и составил 2343336,6 тыс. долларов США. Импорт увеличился на 114766,5 тыс. долларов США (+49,3%) и составил 347725,7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экспорте: топливо минеральное, нефть и продукты их перегонки (27 группа) – 47,8%; черные металлы (72 группа) – 31,1%; никель и изделия из него (75 группа) – 9,5%;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импорте: реакторы ядерные, котлы, оборудование (84 группа) – 34,8%; летательные аппараты, космические аппараты, и их части (88 группа) – 30,0%; электрические машины и оборудование, их части (85 группа) – 12,9%; соль, сера; земли и камень; штукатурные материалы, известняк и цемент (25 группа) – 4,4%; топливо минеральное, нефть и продукты их перегонки (27 группа) – 3,5%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тоги внешней торговли Оренбургской области со странами СНГ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Оборот внешней торговли со странами СНГ за 2010 год составил 1414831,5 тыс. долларов США. По сравнению с соответствующим периодом прошлого года оборот уменьшился на 102964,4 тыс. долларов США (-6,8%).</w:t>
      </w:r>
    </w:p>
    <w:p>
      <w:pPr>
        <w:pStyle w:val="3"/>
        <w:rPr/>
      </w:pPr>
      <w:r>
        <w:rPr>
          <w:u w:val="none"/>
        </w:rPr>
        <w:t>Сальдо торгового баланса с этими странами сложилось отрицательное и составило 119348,5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Экспорт уменьшился на 109743,2 тыс. долларов США и составил 647741,5 тыс. долларов США (-14,5%). Импорт увеличился на 6778,8 тыс. долларов США (+0,9%) и составил 767090,0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экспорте: топливо минеральное, нефть и продукты их перегонки (27 группа) –80,7%; черные металлы (72 группа) -4,7%;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/>
      </w:pPr>
      <w:r>
        <w:rPr>
          <w:sz w:val="24"/>
        </w:rPr>
        <w:t>при импорте - топливо минеральное, нефть и продукты их перегонки (27 группа) – 49,7%; съедобные фрукты и орехи; кожура цитрусовых плодов или корки дынь (08 группа) – 20,7%;</w:t>
      </w:r>
      <w:r>
        <w:rPr/>
        <w:t xml:space="preserve"> </w:t>
      </w:r>
      <w:r>
        <w:rPr>
          <w:sz w:val="24"/>
        </w:rPr>
        <w:t>овощи и некоторые съедобные корнеплоды и клубнеплоды (07 группа) – 10,0%; реакторы ядерные, котлы, оборудование (84 группа) -6,6%.</w:t>
      </w:r>
    </w:p>
    <w:p>
      <w:pPr>
        <w:pStyle w:val="1"/>
        <w:suppressLineNumbers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оварная структура экспорта</w:t>
      </w:r>
    </w:p>
    <w:p>
      <w:pPr>
        <w:pStyle w:val="1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В товарной структуре экспорта области в 2010 году преобладали минеральные продукты – 58,6%; металлы и изделия из них – 35,4% от общего объема экс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Товарная структура импорта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iCs/>
          <w:sz w:val="24"/>
        </w:rPr>
        <w:t>В импорте товаров ведущее</w:t>
      </w:r>
      <w:r>
        <w:rPr>
          <w:sz w:val="24"/>
        </w:rPr>
        <w:t xml:space="preserve"> место занимали минеральные продукты – 38,4%; машиностроительная продукция - 31,1%, продовольственные товары и сырье -21,7% от общего объема им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сновные торговые партнеры</w:t>
      </w:r>
    </w:p>
    <w:p>
      <w:pPr>
        <w:pStyle w:val="3"/>
        <w:rPr/>
      </w:pPr>
      <w:r>
        <w:rPr>
          <w:u w:val="none"/>
        </w:rPr>
        <w:t xml:space="preserve">Торговыми партнерами </w:t>
      </w:r>
      <w:r>
        <w:rPr>
          <w:bCs/>
          <w:u w:val="none"/>
        </w:rPr>
        <w:t xml:space="preserve">Оренбургской области в </w:t>
      </w:r>
      <w:r>
        <w:rPr>
          <w:u w:val="none"/>
        </w:rPr>
        <w:t>2010 году являлись 86 стран. Крупнейшие торговые партнеры при экспорте: Нидерланды (21,4%), Казахстан (8,4%), Финляндия (7,9%), Иран, Исламская республика (5,8%), Киргизия (5,7%), Швеция (4,4%), Польша (3,5%), Украина (3,3%), Корея, Республика (3,2%), Таджикистан (3,0%), Турция (2,9%), Вьетнам (2,4%), Соединенные Штаты (2,3%); Италия (2,3%), Китай (2,3%), Венгрия (2,1%), Индия (1,8%), Латвия (1,7%), Таиланд (1,6%), при импорте - Казахстан (37,2%), Узбекистан (23,4%), Соединенные Штаты (11,4%), Украина (6,5%), Германия (5,7%), Япония (3,3%).</w:t>
      </w:r>
    </w:p>
    <w:p>
      <w:pPr>
        <w:pStyle w:val="3"/>
        <w:rPr/>
      </w:pPr>
      <w:r>
        <w:rPr>
          <w:u w:val="none"/>
        </w:rPr>
        <w:t>Доля торговых партнеров – стран дальнего зарубежья в товарообороте области составила 65,5%. Ведущее место в экспорте товаров принадлежит странам дальнего зарубежья - 78,3%. Основными торговыми партнерами при импорте являлись страны СНГ – 68,8%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247" w:right="567" w:gutter="0" w:header="709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spacing w:lineRule="exact" w:line="120"/>
        <w:jc w:val="left"/>
        <w:rPr/>
      </w:pPr>
      <w:r>
        <w:rPr/>
        <w:t>Экспорт и импорт по странам-контрагентам</w:t>
      </w:r>
    </w:p>
    <w:tbl>
      <w:tblPr>
        <w:tblW w:w="10036" w:type="dxa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657"/>
        <w:gridCol w:w="1559"/>
        <w:gridCol w:w="1560"/>
        <w:gridCol w:w="1701"/>
        <w:gridCol w:w="1559"/>
      </w:tblGrid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672315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b/>
              </w:rPr>
              <w:t>2991078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181998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b/>
              </w:rPr>
              <w:t>1114815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  <w:sz w:val="20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СТРАНЫ СН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135445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647741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  <w:b/>
              </w:rPr>
              <w:t>84558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76709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ЗЕРБАЙДЖ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60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106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РМЕ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96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10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65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ЗАХСТАН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5227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14591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КИРГИ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2672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71681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57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269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ЛДОВА, РЕСПУБЛИКА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578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21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ДЖИКИСТ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3711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8811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751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470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РКМЕН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52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5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ЗБЕКИСТАН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113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934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2375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60404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КРАИН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6260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830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96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2288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ДАЛЬНЕЕ ЗАРУБЕЖЬ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53687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b/>
              </w:rPr>
              <w:t>2343336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  <w:b/>
              </w:rPr>
              <w:t>97439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347725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БХАЗ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ВСТ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14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599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074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148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ЛБА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010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ЛЖИР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АРГЕНТИНА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3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ФГАНИСТАН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532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4026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82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АНГЛАДЕШ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539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3712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ЕЛЬГ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73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57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1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51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ЛГАР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846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1258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2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>БОЛИВИЯ, МНОГОНАЦИОНАЛ. ГОСУДАРСТВ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40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40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СНИЯ И ГЕРЦЕГОВИНА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094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72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РАЗИ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632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0566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1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ЕНГ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2197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1845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12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408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ЬЕТНАМ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546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2027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3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ЕРМАН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41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0728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71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3129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ГРУЗ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ДА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070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96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9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13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ДЖИБУТИ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67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94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ГИПЕТ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20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ЗРАИЛЬ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2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Д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991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2482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73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91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ДОНЕЗ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838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4384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6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РАН, ИСЛАМСКАЯ РЕСПУБЛИКА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6328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73980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2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СПА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648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6552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4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785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ТАЛ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126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833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80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814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НАД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52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19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7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154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КЕ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8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9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ИТАЙ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25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8217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0767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7368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ЛУМБ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899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РЕЯ, НАРОДНО-ДЕМОКРАТИЧ.РЕСПУБЛ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РЕЯ, РЕСПУБЛИКА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247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422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АТВ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88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996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ИВАН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ИТВА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77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36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92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92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АЛАЙ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93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АРОККО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ЕКСИК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08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45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07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НГО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00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23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351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344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ЕИЗВЕСТНАЯ СТРАНА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4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ИДЕРЛАНДЫ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6398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639787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097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912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ВАЯ ЗЕЛАНДИЯ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0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75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РВЕГ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3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01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БЪЕДИНЕННЫЕ АРАБСКИЕ ЭМИРАТЫ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9262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9262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КИСТАН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22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74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НАМ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9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РАГВАЙ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2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ЕРУ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ОЛЬШ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2161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0554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7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088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ОРТУГАЛИЯ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6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РУМЫ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400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174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3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ЕРБ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13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13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1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8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ИНГАПУР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ЛОВАК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32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737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88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ЛОВЕН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5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ОЕ КОРОЛЕВСТВО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65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463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6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159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ЫЕ ШТАТЫ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3082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9260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5674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26714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УДАН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3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ИЛАНД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118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826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94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ЙВАНЬ (КИТАЙ)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250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7097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4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НЗАНИЯ, ОБЪЕДИНЕННАЯ РЕСПУБЛИКА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НИС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06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7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Р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132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8009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02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38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РУГВАЙ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96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462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ЛИППИНЫ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264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17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НЛЯНД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9946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37663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2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0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РАНЦ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071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48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271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462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ХОРВАТ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ЕРНОГОРИЯ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ЕШСКАЯ РЕСПУБЛИКА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8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0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689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587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ИЛИ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3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90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ЙЦАР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335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681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63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2296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32987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РИ-ЛАНКА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312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756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ЭКВАДОР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8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8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ЭСТО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4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9719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9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9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ЮЖНАЯ АФРИКА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444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ЯПОН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6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15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767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7101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*ИТОГО ПО ГРУППАМ СТРАН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НГ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35445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647741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4558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76709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ЭСР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329960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</w:rPr>
              <w:t>160467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3097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72947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С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73942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</w:rPr>
              <w:t>1435322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974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07088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ПЕК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7429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07637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ТЭС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4273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52615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9290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93170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ВРАЗЭС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9497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52069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7584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694736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рочие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2795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43549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627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5338.9</w:t>
            </w:r>
          </w:p>
        </w:tc>
      </w:tr>
    </w:tbl>
    <w:p>
      <w:p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sectPr>
          <w:headerReference w:type="default" r:id="rId8"/>
          <w:type w:val="nextPage"/>
          <w:pgSz w:w="11906" w:h="16838"/>
          <w:pgMar w:left="1151" w:right="4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16019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0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932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5325.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38692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350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25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946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0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282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6250.9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41638.7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12032.5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37289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1.4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400808.2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0755.2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216333.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84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743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22787.7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753622.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435.9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428552.1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10127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22960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1.4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81201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90044.3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119845.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2180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00172.0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642805.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1.4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93381.9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008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367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632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5730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7678.3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3472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907.3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291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0686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3840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540.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6022.3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7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7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7.1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7.3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8.2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12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9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64.4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72.0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08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61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12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184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08.7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041.1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.2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00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10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061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8.8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3.8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296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085.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7.0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44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806.3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147.0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71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Драгоценные камни, драг. металлы и изделия из них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4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4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2927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3373.4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470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6265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03357.4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016847.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389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983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16284.7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060220.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859.3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0249.0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177.5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4466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344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9358.8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495.5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0917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9621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77347.0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1673.0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5384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7965.5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46705.8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68-70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4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65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3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892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30.0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488.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4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65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153.8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381.3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35445.3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647741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84558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767089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536869.8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343337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97439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347725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672315.1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991078.8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81998.4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114815.42</w:t>
            </w:r>
          </w:p>
        </w:tc>
      </w:tr>
    </w:tbl>
    <w:p>
      <w:pPr>
        <w:pStyle w:val="Style9"/>
        <w:ind w:left="-284" w:firstLine="284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9"/>
        <w:rPr>
          <w:rFonts w:eastAsia="MS Mincho;Arial Unicode MS"/>
          <w:b/>
          <w:b/>
          <w:bCs/>
          <w:sz w:val="12"/>
        </w:rPr>
      </w:pPr>
      <w:r>
        <w:rPr>
          <w:rFonts w:eastAsia="MS Mincho;Arial Unicode MS"/>
          <w:b/>
          <w:bCs/>
          <w:sz w:val="12"/>
        </w:rPr>
      </w:r>
    </w:p>
    <w:p>
      <w:pPr>
        <w:pStyle w:val="Style9"/>
        <w:rPr>
          <w:rFonts w:eastAsia="MS Mincho;Arial Unicode MS"/>
          <w:b/>
          <w:b/>
          <w:bCs/>
          <w:sz w:val="12"/>
        </w:rPr>
      </w:pPr>
      <w:r>
        <w:rPr>
          <w:rFonts w:eastAsia="MS Mincho;Arial Unicode MS"/>
          <w:b/>
          <w:bCs/>
          <w:sz w:val="12"/>
        </w:rPr>
      </w:r>
    </w:p>
    <w:p>
      <w:pPr>
        <w:pStyle w:val="Style9"/>
        <w:ind w:left="142" w:hanging="142"/>
        <w:rPr>
          <w:rFonts w:eastAsia="MS Mincho;Arial Unicode MS"/>
          <w:b/>
          <w:b/>
          <w:bCs/>
          <w:sz w:val="12"/>
        </w:rPr>
      </w:pPr>
      <w:r>
        <w:rPr>
          <w:rFonts w:eastAsia="MS Mincho;Arial Unicode MS"/>
          <w:b/>
          <w:bCs/>
          <w:sz w:val="12"/>
        </w:rPr>
      </w:r>
    </w:p>
    <w:p>
      <w:pPr>
        <w:pStyle w:val="Heading2"/>
        <w:spacing w:lineRule="exact" w:line="120"/>
        <w:jc w:val="left"/>
        <w:rPr>
          <w:rFonts w:eastAsia="MS Mincho;Arial Unicode MS"/>
          <w:b w:val="false"/>
          <w:b w:val="false"/>
          <w:bCs w:val="false"/>
          <w:color w:val="FFFFFF"/>
          <w:sz w:val="12"/>
        </w:rPr>
      </w:pPr>
      <w:r>
        <w:rPr>
          <w:rFonts w:eastAsia="MS Mincho;Arial Unicode MS"/>
          <w:b w:val="false"/>
          <w:bCs w:val="false"/>
          <w:color w:val="FFFFFF"/>
          <w:sz w:val="12"/>
        </w:rPr>
      </w:r>
    </w:p>
    <w:sectPr>
      <w:headerReference w:type="default" r:id="rId9"/>
      <w:type w:val="nextPage"/>
      <w:pgSz w:orient="landscape" w:w="16838" w:h="11906"/>
      <w:pgMar w:left="1134" w:right="1134" w:gutter="0" w:header="703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270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-0.1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959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1.55pt;mso-wrap-distance-left:0pt;mso-wrap-distance-right:0pt;mso-wrap-distance-top:0pt;mso-wrap-distance-bottom:0pt;margin-top:-0.1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78705</wp:posOffset>
              </wp:positionH>
              <wp:positionV relativeFrom="paragraph">
                <wp:posOffset>36195</wp:posOffset>
              </wp:positionV>
              <wp:extent cx="1390650" cy="4000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1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2.85pt;mso-position-vertical-relative:text;margin-left:3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1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Экспорт и импорт</w: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по странам – контрагентам</w:t>
    </w:r>
  </w:p>
  <w:p>
    <w:pPr>
      <w:pStyle w:val="Header"/>
      <w:ind w:right="357" w:hanging="0"/>
      <w:jc w:val="center"/>
      <w:rPr>
        <w:b/>
        <w:b/>
        <w:bCs/>
      </w:rPr>
    </w:pPr>
    <w:r>
      <w:rPr>
        <w:b/>
        <w:bCs/>
      </w:rPr>
      <w:t>(тысяч долларов США)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559"/>
      <w:gridCol w:w="1560"/>
      <w:gridCol w:w="1701"/>
      <w:gridCol w:w="1559"/>
    </w:tblGrid>
    <w:tr>
      <w:trPr>
        <w:cantSplit w:val="true"/>
      </w:trPr>
      <w:tc>
        <w:tcPr>
          <w:tcW w:w="36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  <w:t>Страны-контрагенты</w:t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Экспорт</w:t>
          </w:r>
        </w:p>
      </w:tc>
      <w:tc>
        <w:tcPr>
          <w:tcW w:w="3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Импорт</w:t>
          </w:r>
        </w:p>
      </w:tc>
    </w:tr>
    <w:tr>
      <w:trPr>
        <w:trHeight w:val="529" w:hRule="atLeast"/>
        <w:cantSplit w:val="true"/>
      </w:trPr>
      <w:tc>
        <w:tcPr>
          <w:tcW w:w="36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en-US" w:eastAsia="en-US"/>
            </w:rPr>
          </w:pPr>
          <w:r>
            <w:rPr>
              <w:b/>
              <w:bCs/>
              <w:sz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4605</wp:posOffset>
                    </wp:positionH>
                    <wp:positionV relativeFrom="paragraph">
                      <wp:posOffset>36195</wp:posOffset>
                    </wp:positionV>
                    <wp:extent cx="933450" cy="27813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781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4-й квартал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  <w:lang w:val="en-US"/>
                                  </w:rPr>
                                  <w:t xml:space="preserve"> 20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1.9pt;mso-wrap-distance-left:9.05pt;mso-wrap-distance-right:9.05pt;mso-wrap-distance-top:0pt;mso-wrap-distance-bottom:0pt;margin-top:2.85pt;mso-position-vertical-relative:text;margin-left:1.1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4-й квартал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0795</wp:posOffset>
                    </wp:positionH>
                    <wp:positionV relativeFrom="paragraph">
                      <wp:posOffset>35560</wp:posOffset>
                    </wp:positionV>
                    <wp:extent cx="971550" cy="2857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декабрь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2.5pt;mso-wrap-distance-left:9.05pt;mso-wrap-distance-right:9.05pt;mso-wrap-distance-top:0pt;mso-wrap-distance-bottom:0pt;margin-top:2.8pt;mso-position-vertical-relative:text;margin-left:0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декабр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48895</wp:posOffset>
                    </wp:positionH>
                    <wp:positionV relativeFrom="paragraph">
                      <wp:posOffset>51435</wp:posOffset>
                    </wp:positionV>
                    <wp:extent cx="933450" cy="257175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571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4-й квартал 20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0.25pt;mso-wrap-distance-left:9.05pt;mso-wrap-distance-right:9.05pt;mso-wrap-distance-top:0pt;mso-wrap-distance-bottom:0pt;margin-top:4.05pt;mso-position-vertical-relative:text;margin-left:3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4-й квартал 20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3810</wp:posOffset>
                    </wp:positionH>
                    <wp:positionV relativeFrom="paragraph">
                      <wp:posOffset>33655</wp:posOffset>
                    </wp:positionV>
                    <wp:extent cx="971550" cy="276225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декабрь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1.75pt;mso-wrap-distance-left:9.05pt;mso-wrap-distance-right:9.05pt;mso-wrap-distance-top:0pt;mso-wrap-distance-bottom:0pt;margin-top:2.65pt;mso-position-vertical-relative:text;margin-left:0.3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декабр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5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5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2976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</w:tr>
    <w:tr>
      <w:trPr>
        <w:cantSplit w:val="true"/>
      </w:trPr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1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" w:hAnsi="Times New Roman CYR" w:cs="Times New Roman CYR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" w:firstLine="15"/>
      <w:outlineLvl w:val="2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60"/>
      <w:outlineLvl w:val="3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thic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LineNumbers/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uppressLineNumbers/>
      <w:spacing w:lineRule="auto" w:line="360"/>
      <w:ind w:firstLine="720"/>
      <w:jc w:val="both"/>
    </w:pPr>
    <w:rPr>
      <w:szCs w:val="20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0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  <w:tab w:val="left" w:pos="9356" w:leader="dot"/>
      </w:tabs>
      <w:spacing w:lineRule="auto" w:line="36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34:00Z</dcterms:created>
  <dc:creator>Таможенный инспектор</dc:creator>
  <dc:description/>
  <cp:keywords/>
  <dc:language>en-US</dc:language>
  <cp:lastModifiedBy>MolodtsovaVV</cp:lastModifiedBy>
  <cp:lastPrinted>2007-05-08T15:54:00Z</cp:lastPrinted>
  <dcterms:modified xsi:type="dcterms:W3CDTF">2011-02-09T07:39:00Z</dcterms:modified>
  <cp:revision>3</cp:revision>
  <dc:subject/>
  <dc:title>ГОСУДАРСТВЕННЫЙ ТАМОЖЕННЫЙ КОМИТЕТ</dc:title>
</cp:coreProperties>
</file>