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exact" w:line="120"/>
        <w:rPr/>
      </w:pPr>
      <w:r>
        <w:rPr/>
        <w:t>Товарная структура экспорта/импорта в страны СНГ и дальнего зарубежья.</w:t>
      </w:r>
    </w:p>
    <w:tbl>
      <w:tblPr>
        <w:tblW w:w="160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19.9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695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64.6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2119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928.8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151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8.4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997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848.7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4847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173.0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117.30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4071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68552.4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651.5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8564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6.9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40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7723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27116.7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6.9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40.1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3841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65819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682.0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80108.5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7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78.9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2523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745927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7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78.9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42.8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067.2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73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659.6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25.2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2930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86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480.0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68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8997.9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60.4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139.6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8.3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1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8.3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1.6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9.7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4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8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2.6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46.2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8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2.6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46.6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83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22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8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25.0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710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8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9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08.5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532.39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35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53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12.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882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0669.5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653791.8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125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076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2104.6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664321.8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38.0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959.2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0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697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6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123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776.7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95824.4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837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47873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837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1521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083.4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60996.7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68-71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8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1.8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2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6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828.4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1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6.2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990.3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86930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594744.0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3679.9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50769.3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81153.7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182779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8047.8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97664.7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68084.4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777523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1727.8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348434.13</w:t>
            </w:r>
          </w:p>
        </w:tc>
      </w:tr>
    </w:tbl>
    <w:p>
      <w:pPr>
        <w:pStyle w:val="Style14"/>
        <w:ind w:left="-284" w:firstLine="284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261" w:gutter="0" w:header="709" w:top="11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  <w:lang w:val="en-US"/>
      </w:rPr>
    </w:pPr>
    <w:r>
      <w:rPr>
        <w:b/>
        <w:bCs/>
        <w:i/>
        <w:iCs/>
        <w:sz w:val="28"/>
        <w:lang w:val="en-US"/>
      </w:rPr>
      <w:t xml:space="preserve">Оренбургская область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Форма 4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Форма 4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"/>
      <w:gridCol w:w="2862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8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8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trHeight w:val="661" w:hRule="atLeast"/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651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1.3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9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0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6769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1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44.7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4762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3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9525</wp:posOffset>
                    </wp:positionH>
                    <wp:positionV relativeFrom="paragraph">
                      <wp:posOffset>17780</wp:posOffset>
                    </wp:positionV>
                    <wp:extent cx="571500" cy="342900"/>
                    <wp:effectExtent l="0" t="0" r="0" b="0"/>
                    <wp:wrapNone/>
                    <wp:docPr id="13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дека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1.4pt;mso-position-vertical-relative:text;margin-left:-0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дека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2:00Z</dcterms:created>
  <dc:creator>SHAPOSHNIKOVA</dc:creator>
  <dc:description/>
  <cp:keywords/>
  <dc:language>en-US</dc:language>
  <cp:lastModifiedBy>Куликова Светлана Георгиевна</cp:lastModifiedBy>
  <cp:lastPrinted>2004-09-30T16:44:00Z</cp:lastPrinted>
  <dcterms:modified xsi:type="dcterms:W3CDTF">2016-02-03T08:42:00Z</dcterms:modified>
  <cp:revision>3</cp:revision>
  <dc:subject/>
  <dc:title>     Нижегородская область</dc:title>
</cp:coreProperties>
</file>