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нешняя торговля Оренбургской области.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both"/>
        <w:rPr/>
      </w:pPr>
      <w:r>
        <w:rPr>
          <w:sz w:val="24"/>
        </w:rPr>
        <w:tab/>
        <w:t xml:space="preserve">За первое полугодие 2010 года внешнеторговый оборот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составил 2475113,1 тыс. долларов США и по сравнению с первым полугодием 2009 года увеличился на 47,6% (+797906,5 тыс. долларов США). При этом экспорт увеличился на 36,9% и составил 1711623,4 тыс. долларов США, а импорт увеличился на 78,8% и был равен 763489,7 тыс. долларов США.</w:t>
      </w:r>
    </w:p>
    <w:p>
      <w:pPr>
        <w:pStyle w:val="1"/>
        <w:suppressLineNumbers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ъем внешнеторговых операций, оформленных отправителями / получателями</w:t>
      </w:r>
    </w:p>
    <w:p>
      <w:pPr>
        <w:pStyle w:val="1"/>
        <w:suppressLineNumbers/>
        <w:spacing w:lineRule="auto" w:line="360"/>
        <w:jc w:val="center"/>
        <w:rPr/>
      </w:pPr>
      <w:r>
        <w:rPr>
          <w:b/>
          <w:sz w:val="24"/>
        </w:rPr>
        <w:t>Оренбургской области в таможнях Приволжского региона (в тыс. долл. США)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7892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pt;height:87.35pt" filled="f" o:ole="">
            <v:imagedata r:id="rId3" o:title=""/>
          </v:shape>
          <o:OLEObject Type="Embed" ProgID="Excel.Sheet.12" ShapeID="ole_rId2" DrawAspect="Content" ObjectID="_1806956035" r:id="rId2"/>
        </w:objec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20.2pt" filled="f" o:ole="">
            <v:imagedata r:id="rId5" o:title=""/>
          </v:shape>
          <o:OLEObject Type="Embed" ProgID="Excel.Sheet.12" ShapeID="ole_rId4" DrawAspect="Content" ObjectID="_1091688828" r:id="rId4"/>
        </w:object>
      </w:r>
    </w:p>
    <w:p>
      <w:pPr>
        <w:pStyle w:val="1"/>
        <w:suppressLineNumbers/>
        <w:spacing w:lineRule="auto" w:line="360"/>
        <w:ind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Доля внешнеторгового оборота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во внешней торговле Приволжского федерального округа составила 8,7%.</w:t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Сальдо торгового баланса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ложилось положительное и составило 948133,7 тыс. долларов США; по сравнению с первым полугодием 2009 года сальдо увеличилось на 125088,1 тыс. долларов США ( +15,2%).</w:t>
      </w:r>
    </w:p>
    <w:p>
      <w:pPr>
        <w:pStyle w:val="3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/>
      </w:pPr>
      <w:r>
        <w:rPr/>
        <w:t>Итоги внешней торговли Оренбургской области со странами дальнего зарубежья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Товарооборот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о странами дальнего зарубежья в отчетном периоде составил 1512026,6 тыс. долларов США, что по сравнению с первым полугодием прошлого года больше на 528618,5 тыс. долларов США (+53,8%)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Сальдо торгового баланса с этими странами сложилось положительное и составило 1115536,8 тыс. долларов США. Экспорт по сравнению с первым полугодием 2009 года увеличился на 437133,5 тыс. долларов США (+49,9%) и составил 1313781,7 тыс. долларов США. Импорт увеличился на 91485 тыс. долларов США (+85,7%) и составил 198244,9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экспорте: топливо минеральное, нефть и продукты их перегонки (27 группа) – 53,4%; черные металлы (72 группа) – 26,8%; никель и изделия из него (75 группа) – 8,3%;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импорте: реакторы ядерные, котлы, оборудование (84 группа) – 39,7%; летательные аппараты, космические аппараты, и их части (88 группа) – 26,4%; электрические машины и оборудование, их части (85 группа) – 18,7%; соль, сера; земли и камень; штукатурные материалы, известняк и цемент (25 группа) – 4,8%.</w:t>
      </w:r>
    </w:p>
    <w:p>
      <w:pPr>
        <w:pStyle w:val="Heading1"/>
        <w:rPr/>
      </w:pPr>
      <w:r>
        <w:rPr/>
        <w:t>Итоги внешней торговли Оренбургской области со странами СНГ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Оборот внешней торговли со странами СНГ за первое полугодие 2010 года составил 963086,5 тыс. долларов США. По сравнению с первым полугодием прошлого года оборот увеличился на 269288 тыс. долларов США (+38,8%).</w:t>
      </w:r>
    </w:p>
    <w:p>
      <w:pPr>
        <w:pStyle w:val="3"/>
        <w:rPr/>
      </w:pPr>
      <w:r>
        <w:rPr>
          <w:u w:val="none"/>
        </w:rPr>
        <w:t>Сальдо торгового баланса с этими странами сложилось отрицательное и составило 167403,1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Экспорт увеличился на 24363,8 тыс. долларов США и составил 397841,7 тыс. долларов США (+6,5%). Импорт увеличился на 244924,2 тыс. долларов США (+76,5%) и составил 565244,8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/>
      </w:pPr>
      <w:r>
        <w:rPr>
          <w:sz w:val="24"/>
        </w:rPr>
        <w:t>при экспорте: топливо минеральное, нефть и продукты их перегонки (27 группа) –82,3%; черные металлы (72 группа) -2,9%.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/>
      </w:pPr>
      <w:r>
        <w:rPr>
          <w:sz w:val="24"/>
        </w:rPr>
        <w:t>при импорте - топливо минеральное, нефть и продукты их перегонки (27 группа) – 65%;</w:t>
      </w:r>
      <w:r>
        <w:rPr/>
        <w:t xml:space="preserve"> </w:t>
      </w:r>
      <w:r>
        <w:rPr>
          <w:sz w:val="24"/>
        </w:rPr>
        <w:t>овощи и некоторые съедобные корнеплоды и клубнеплоды (07 группа) – 9%; реакторы ядерные, котлы, оборудование (84 группа) -8%; съедобные фрукты и орехи; кожура цитрусовых плодов или корки дынь (08 группа) – 6,6%.</w:t>
      </w:r>
    </w:p>
    <w:p>
      <w:pPr>
        <w:pStyle w:val="1"/>
        <w:suppressLineNumbers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оварная структура экспорта</w:t>
      </w:r>
    </w:p>
    <w:p>
      <w:pPr>
        <w:pStyle w:val="1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В товарной структуре экспорта области в первом полугодии 2010 года преобладали минеральные продукты – 64,3%; металлы и изделия из них – 29,8% от общего объема экс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Товарная структура импорта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iCs/>
          <w:sz w:val="24"/>
        </w:rPr>
        <w:t>В импорте товаров ведущее</w:t>
      </w:r>
      <w:r>
        <w:rPr>
          <w:sz w:val="24"/>
        </w:rPr>
        <w:t xml:space="preserve"> место занимали минеральные продукты – 52%; машиностроительная продукция - 29,8%, продовольственные товары и сырье -12% от общего объема им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сновные торговые партнеры</w:t>
      </w:r>
    </w:p>
    <w:p>
      <w:pPr>
        <w:pStyle w:val="3"/>
        <w:rPr/>
      </w:pPr>
      <w:r>
        <w:rPr>
          <w:u w:val="none"/>
        </w:rPr>
        <w:t xml:space="preserve">Торговыми партнерами </w:t>
      </w:r>
      <w:r>
        <w:rPr>
          <w:bCs/>
          <w:u w:val="none"/>
        </w:rPr>
        <w:t xml:space="preserve">Оренбургской области за первое полугодие </w:t>
      </w:r>
      <w:r>
        <w:rPr>
          <w:u w:val="none"/>
        </w:rPr>
        <w:t>2010 года являлись 79 стран. Крупнейшие торговые партнеры при экспорте: Нидерланды (26,1%), Казахстан (13,4%), Финляндия (6,1%), Иран, Исламская республика (4,6%), Киргизия (4,6%), Швеция (4,2%), Вьетнам (3,3%), Польша (3,2%), Китай (2,9%), Корея, Республика (2,8%), Турция (2,5%), Италия (2,4%), Латвия (2,3%), Таджикистан (2,3%), Украина (2,2%), Индия (1,9%), Венгрия (1,6%); при импорте - Казахстан (52,5%), Узбекистан (12,3%), Украина (8,0%), Соединенные Штаты (7,5%), Германия (5,8%).</w:t>
      </w:r>
    </w:p>
    <w:p>
      <w:pPr>
        <w:pStyle w:val="3"/>
        <w:rPr/>
      </w:pPr>
      <w:r>
        <w:rPr>
          <w:u w:val="none"/>
        </w:rPr>
        <w:t>Доля торговых партнеров – стран дальнего зарубежья в товарообороте области составила 61,1%. Ведущее место в экспорте товаров принадлежит странам дальнего зарубежья - 76,8%. Основными торговыми партнерами при импорте являлись страны СНГ – 74,0%.</w:t>
      </w:r>
    </w:p>
    <w:p>
      <w:pPr>
        <w:pStyle w:val="3"/>
        <w:ind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42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spacing w:lineRule="exact" w:line="120"/>
        <w:jc w:val="left"/>
        <w:rPr/>
      </w:pPr>
      <w:r>
        <w:rPr/>
        <w:t>Экспорт и импорт по странам-контрагентам</w:t>
      </w:r>
    </w:p>
    <w:tbl>
      <w:tblPr>
        <w:tblW w:w="10036" w:type="dxa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657"/>
        <w:gridCol w:w="1559"/>
        <w:gridCol w:w="1560"/>
        <w:gridCol w:w="1701"/>
        <w:gridCol w:w="1559"/>
      </w:tblGrid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811735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b/>
              </w:rPr>
              <w:t>1711623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43978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763489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  <w:sz w:val="20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СТРАНЫ СН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183761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39784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295401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565244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ЗЕРБАЙДЖ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665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89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РМЕ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69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84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6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4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ЗАХСТАН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00405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2950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74048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00559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ИРГИ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9474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8245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085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41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ЛДОВА, РЕСПУБЛИКА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995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508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ДЖИКИСТ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047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9192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837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969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ТУРКМЕН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6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ЗБЕКИСТАН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069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023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987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4226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КРАИН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208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755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5532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1113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ДАЛЬНЕЕ ЗАРУБЕЖЬ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627974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b/>
              </w:rPr>
              <w:t>131378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144381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198244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ВСТ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133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35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110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193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ЛБА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833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833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ЛЖИР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ФГАНИСТАН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67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67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82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82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АНГЛАДЕШ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28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ЕЛЬГ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65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17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4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4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ЛГАР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750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616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2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2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СНИЯ И ГЕРЦЕГОВИНА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460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944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РАЗИ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00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16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8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ЕНГ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659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6578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62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78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ЬЕТНАМ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7110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6956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3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ЕРМАН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273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907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2912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4424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РУЗ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ДА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008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050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94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11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ДЖИБУТИ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7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7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ГИПЕТ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0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19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ЗРАИЛЬ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Д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314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3188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2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/>
            </w:pPr>
            <w:r>
              <w:rPr>
                <w:rFonts w:eastAsia="MS Mincho;Arial Unicode MS" w:cs="Times New Roman" w:ascii="Times New Roman" w:hAnsi="Times New Roman"/>
              </w:rPr>
              <w:t xml:space="preserve">ИНДОНЕЗ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362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7999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РАН, ИСЛАМСКАЯ РЕСПУБЛИКА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4786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8659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СПА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71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501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2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63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ТАЛ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8438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0722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27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936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НАД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77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3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04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09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Е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ИТАЙ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48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8796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434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103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ЛУМБ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771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37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РЕЯ, НАРОДНО-ДЕМОКРАТИЧ.РЕСПУБЛ.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РЕЯ, РЕСПУБЛИКА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026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7456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АТВ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73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943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ИВАН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ИТВА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232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80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АЛАЙ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2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54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АРОККО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ЕКСИК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2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36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НГО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4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33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105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509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ЕИЗВЕСТНАЯ СТРАНА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4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4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ИДЕРЛАНДЫ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93753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46393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00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ВАЯ ЗЕЛАНДИЯ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3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32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РВЕГ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3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68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68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КИСТАН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7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НАМ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2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ЕРУ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ОЛЬШ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2385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3958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80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02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РУМЫ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983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985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73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ЕРБ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0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7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ЛОВАК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42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904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53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72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ЛОВЕН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5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35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ОЕ КОРОЛЕВСТВО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191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108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728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053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ЫЕ ШТАТЫ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98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4133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6454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7313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УДАН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ИЛАНД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160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774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1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1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ЙВАНЬ (КИТАЙ)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633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3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4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НЗАНИЯ, ОБЪЕДИНЕННАЯ РЕСПУБЛИКА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НИС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9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05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7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7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Р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925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2961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92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91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РУГВАЙ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2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19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ЛИППИНЫ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14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763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НЛЯНД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2507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04696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8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РАНЦ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988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03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919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968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ХОРВАТ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ЕРНОГОРИЯ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ЕШСКАЯ РЕСПУБЛИКА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8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8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98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98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ИЛИ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1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67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ЙЦАР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34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7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71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3372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1289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РИ-ЛАНКА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6478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668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ЭСТО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610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610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ЮЖНАЯ АФРИКА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033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251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ЯПОН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856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0888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156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0066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*ИТОГО ПО ГРУППАМ СТРАН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НГ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83761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39784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95401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565244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ЭСР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27502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906675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25304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50409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С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17363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858872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8647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61606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ПЕК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2149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86669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ТЭС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617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45622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0812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96561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ВРАЗЭС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5899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348963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59841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504096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рочие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8595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73644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4237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8974.9</w:t>
            </w:r>
          </w:p>
        </w:tc>
      </w:tr>
    </w:tbl>
    <w:p>
      <w:p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sectPr>
          <w:headerReference w:type="default" r:id="rId8"/>
          <w:type w:val="nextPage"/>
          <w:pgSz w:w="11906" w:h="16838"/>
          <w:pgMar w:left="1151" w:right="4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1601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357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689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5460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9874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791.6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932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32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20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5149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621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6092.6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1294.5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45627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38217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67632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86760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72098.9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763161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207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886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17726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101378.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72840.2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96647.1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38317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27497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55587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67209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25571.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701505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9.7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1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463888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029003.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55637.5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67401.7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593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297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950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492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261.4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4147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241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157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5854.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0444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191.8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5650.4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2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48.4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57.7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9.8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1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20.8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56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27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9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69.3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714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57.3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51.0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69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44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63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123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155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687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69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44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518.3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811.2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786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7644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583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7757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28286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491566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56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957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39072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09210.8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340.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715.4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9203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923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2668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6599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015.0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1018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29768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71188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2218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4942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62437.5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27787.41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68-70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1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60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12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65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92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66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1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60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04.5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31.8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83761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397841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95401.2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565244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627973.9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313781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44381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98244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811735.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1711623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439782.7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763489.43</w:t>
            </w:r>
          </w:p>
        </w:tc>
      </w:tr>
    </w:tbl>
    <w:p>
      <w:pPr>
        <w:pStyle w:val="Style9"/>
        <w:ind w:left="-284" w:firstLine="284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9"/>
        <w:rPr>
          <w:rFonts w:eastAsia="MS Mincho;Arial Unicode MS"/>
          <w:b/>
          <w:b/>
          <w:bCs/>
          <w:sz w:val="12"/>
          <w:lang w:val="en-US" w:eastAsia="en-US"/>
        </w:rPr>
      </w:pPr>
      <w:r>
        <w:rPr>
          <w:rFonts w:eastAsia="MS Mincho;Arial Unicode MS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79025</wp:posOffset>
                </wp:positionH>
                <wp:positionV relativeFrom="paragraph">
                  <wp:posOffset>3085465</wp:posOffset>
                </wp:positionV>
                <wp:extent cx="56261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26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85.75pt;margin-top:242.9pt;width:44.25pt;height:1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eastAsia="MS Mincho;Arial Unicode MS"/>
          <w:b w:val="false"/>
          <w:b w:val="false"/>
          <w:bCs/>
          <w:sz w:val="12"/>
        </w:rPr>
      </w:pPr>
      <w:r>
        <w:rPr>
          <w:rFonts w:eastAsia="MS Mincho;Arial Unicode MS"/>
          <w:b w:val="false"/>
          <w:bCs/>
          <w:sz w:val="12"/>
        </w:rPr>
      </w:r>
    </w:p>
    <w:sectPr>
      <w:headerReference w:type="default" r:id="rId9"/>
      <w:type w:val="nextPage"/>
      <w:pgSz w:orient="landscape" w:w="16838" w:h="11906"/>
      <w:pgMar w:left="1134" w:right="1134" w:gutter="0" w:header="703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270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-0.1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959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1.55pt;mso-wrap-distance-left:0pt;mso-wrap-distance-right:0pt;mso-wrap-distance-top:0pt;mso-wrap-distance-bottom:0pt;margin-top:-0.1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78705</wp:posOffset>
              </wp:positionH>
              <wp:positionV relativeFrom="paragraph">
                <wp:posOffset>36195</wp:posOffset>
              </wp:positionV>
              <wp:extent cx="1390650" cy="4000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1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2.85pt;mso-position-vertical-relative:text;margin-left:3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1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Экспорт и импорт</w: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по странам – контрагентам</w:t>
    </w:r>
  </w:p>
  <w:p>
    <w:pPr>
      <w:pStyle w:val="Header"/>
      <w:ind w:right="357" w:hanging="0"/>
      <w:jc w:val="center"/>
      <w:rPr>
        <w:b/>
        <w:b/>
        <w:bCs/>
      </w:rPr>
    </w:pPr>
    <w:r>
      <w:rPr>
        <w:b/>
        <w:bCs/>
      </w:rPr>
      <w:t>(тысяч долларов США)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559"/>
      <w:gridCol w:w="1560"/>
      <w:gridCol w:w="1701"/>
      <w:gridCol w:w="1559"/>
    </w:tblGrid>
    <w:tr>
      <w:trPr>
        <w:cantSplit w:val="true"/>
      </w:trPr>
      <w:tc>
        <w:tcPr>
          <w:tcW w:w="36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  <w:t>Страны-контрагенты</w:t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Экспорт</w:t>
          </w:r>
        </w:p>
      </w:tc>
      <w:tc>
        <w:tcPr>
          <w:tcW w:w="3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Импорт</w:t>
          </w:r>
        </w:p>
      </w:tc>
    </w:tr>
    <w:tr>
      <w:trPr>
        <w:trHeight w:val="529" w:hRule="atLeast"/>
        <w:cantSplit w:val="true"/>
      </w:trPr>
      <w:tc>
        <w:tcPr>
          <w:tcW w:w="36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en-US" w:eastAsia="en-US"/>
            </w:rPr>
          </w:pPr>
          <w:r>
            <w:rPr>
              <w:b/>
              <w:bCs/>
              <w:sz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4605</wp:posOffset>
                    </wp:positionH>
                    <wp:positionV relativeFrom="paragraph">
                      <wp:posOffset>36195</wp:posOffset>
                    </wp:positionV>
                    <wp:extent cx="933450" cy="27813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781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2-й квартал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  <w:lang w:val="en-US"/>
                                  </w:rPr>
                                  <w:t xml:space="preserve"> 20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1.9pt;mso-wrap-distance-left:9.05pt;mso-wrap-distance-right:9.05pt;mso-wrap-distance-top:0pt;mso-wrap-distance-bottom:0pt;margin-top:2.85pt;mso-position-vertical-relative:text;margin-left:1.1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2-й квартал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0795</wp:posOffset>
                    </wp:positionH>
                    <wp:positionV relativeFrom="paragraph">
                      <wp:posOffset>35560</wp:posOffset>
                    </wp:positionV>
                    <wp:extent cx="971550" cy="2857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июнь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2.5pt;mso-wrap-distance-left:9.05pt;mso-wrap-distance-right:9.05pt;mso-wrap-distance-top:0pt;mso-wrap-distance-bottom:0pt;margin-top:2.8pt;mso-position-vertical-relative:text;margin-left:0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июн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48895</wp:posOffset>
                    </wp:positionH>
                    <wp:positionV relativeFrom="paragraph">
                      <wp:posOffset>51435</wp:posOffset>
                    </wp:positionV>
                    <wp:extent cx="933450" cy="257175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571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2-й квартал 20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0.25pt;mso-wrap-distance-left:9.05pt;mso-wrap-distance-right:9.05pt;mso-wrap-distance-top:0pt;mso-wrap-distance-bottom:0pt;margin-top:4.05pt;mso-position-vertical-relative:text;margin-left:3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2-й квартал 20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3810</wp:posOffset>
                    </wp:positionH>
                    <wp:positionV relativeFrom="paragraph">
                      <wp:posOffset>33655</wp:posOffset>
                    </wp:positionV>
                    <wp:extent cx="971550" cy="276225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июнь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1.75pt;mso-wrap-distance-left:9.05pt;mso-wrap-distance-right:9.05pt;mso-wrap-distance-top:0pt;mso-wrap-distance-bottom:0pt;margin-top:2.65pt;mso-position-vertical-relative:text;margin-left:0.3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июн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5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5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2976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</w:tr>
    <w:tr>
      <w:trPr>
        <w:cantSplit w:val="true"/>
      </w:trPr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1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" w:hAnsi="Times New Roman CYR" w:cs="Times New Roman CYR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" w:firstLine="15"/>
      <w:outlineLvl w:val="2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60"/>
      <w:outlineLvl w:val="3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thic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LineNumbers/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uppressLineNumbers/>
      <w:spacing w:lineRule="auto" w:line="360"/>
      <w:ind w:firstLine="720"/>
      <w:jc w:val="both"/>
    </w:pPr>
    <w:rPr>
      <w:szCs w:val="20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  <w:tab w:val="left" w:pos="9356" w:leader="dot"/>
      </w:tabs>
      <w:spacing w:lineRule="auto" w:line="36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41:00Z</dcterms:created>
  <dc:creator>Таможенный инспектор</dc:creator>
  <dc:description/>
  <cp:keywords/>
  <dc:language>en-US</dc:language>
  <cp:lastModifiedBy>MolodtsovaVV</cp:lastModifiedBy>
  <cp:lastPrinted>2007-05-08T15:54:00Z</cp:lastPrinted>
  <dcterms:modified xsi:type="dcterms:W3CDTF">2010-08-10T11:19:00Z</dcterms:modified>
  <cp:revision>5</cp:revision>
  <dc:subject/>
  <dc:title>ГОСУДАРСТВЕННЫЙ ТАМОЖЕННЫЙ КОМИТЕТ</dc:title>
</cp:coreProperties>
</file>