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нешняя торговля Оренбургской области.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both"/>
        <w:rPr/>
      </w:pPr>
      <w:r>
        <w:rPr>
          <w:sz w:val="24"/>
        </w:rPr>
        <w:tab/>
        <w:t xml:space="preserve">За первый квартал 2010 года внешнеторговый оборот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составил 1223022 тыс. долларов США и по сравнению с первым кварталом 2009 года увеличился на 43,2% (+368974,4 тыс. долларов США). При этом экспорт увеличился на 43,2% и составил 899888,1 тыс. долларов США, а импорт увеличился на 43,3% и был равен 323133,9 тыс. долларов США.</w:t>
      </w:r>
    </w:p>
    <w:p>
      <w:pPr>
        <w:pStyle w:val="1"/>
        <w:suppressLineNumbers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ъем внешнеторговых операций, оформленных отправителями / получателями</w:t>
      </w:r>
    </w:p>
    <w:p>
      <w:pPr>
        <w:pStyle w:val="1"/>
        <w:suppressLineNumbers/>
        <w:spacing w:lineRule="auto" w:line="360"/>
        <w:jc w:val="center"/>
        <w:rPr/>
      </w:pPr>
      <w:r>
        <w:rPr>
          <w:b/>
          <w:sz w:val="24"/>
        </w:rPr>
        <w:t>Оренбургской области в таможнях Приволжского региона (в тыс. долл. США)</w: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7892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pt;height:87.35pt" filled="f" o:ole="">
            <v:imagedata r:id="rId3" o:title=""/>
          </v:shape>
          <o:OLEObject Type="Embed" ProgID="Excel.Sheet.12" ShapeID="ole_rId2" DrawAspect="Content" ObjectID="_2136866021" r:id="rId2"/>
        </w:object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20.2pt" filled="f" o:ole="">
            <v:imagedata r:id="rId5" o:title=""/>
          </v:shape>
          <o:OLEObject Type="Embed" ProgID="Excel.Sheet.12" ShapeID="ole_rId4" DrawAspect="Content" ObjectID="_329137029" r:id="rId4"/>
        </w:object>
      </w:r>
    </w:p>
    <w:p>
      <w:pPr>
        <w:pStyle w:val="1"/>
        <w:suppressLineNumbers/>
        <w:spacing w:lineRule="auto" w:line="360"/>
        <w:ind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Доля внешнеторгового оборота </w:t>
      </w:r>
      <w:r>
        <w:rPr>
          <w:bCs/>
          <w:sz w:val="24"/>
        </w:rPr>
        <w:t>Оренбургской области</w:t>
      </w:r>
      <w:r>
        <w:rPr>
          <w:sz w:val="24"/>
        </w:rPr>
        <w:t xml:space="preserve"> во внешней торговле Приволжского федерального округа составила 9,3%.</w:t>
      </w:r>
    </w:p>
    <w:p>
      <w:pPr>
        <w:pStyle w:val="1"/>
        <w:suppressLineNumbers/>
        <w:spacing w:lineRule="auto" w:line="36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Сальдо торгового баланса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ложилось положительное и составило 576754,2 тыс. долларов США; по сравнению с первым кварталом 2009 года сальдо увеличилось на 173619 тыс. долларов США ( +43,1%).</w:t>
      </w:r>
    </w:p>
    <w:p>
      <w:pPr>
        <w:pStyle w:val="3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/>
      </w:pPr>
      <w:r>
        <w:rPr/>
        <w:t>Итоги внешней торговли Оренбургской области со странами дальнего зарубежья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 xml:space="preserve">Товарооборот </w:t>
      </w:r>
      <w:r>
        <w:rPr>
          <w:bCs/>
          <w:sz w:val="24"/>
        </w:rPr>
        <w:t xml:space="preserve">Оренбургской области </w:t>
      </w:r>
      <w:r>
        <w:rPr>
          <w:sz w:val="24"/>
        </w:rPr>
        <w:t>со странами дальнего зарубежья в отчетном периоде составил 739668,3 тыс. долларов США, что по сравнению с первым кварталом прошлого года больше на 242161 тыс. долларов США (+48,7%)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Сальдо торгового баланса с этими странами сложилось положительное и составило 631947,3 тыс. долларов США. Экспорт по сравнению с первым кварталом 2009 года увеличился на 259671,3 тыс. долларов США (+60,9%) и составил 685807,8 тыс. долларов США. Импорт уменьшился на 17510,3 тыс. долларов США (-24,5%) и составил 53860,5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экспорте: топливо минеральное, нефть и продукты их перегонки (27 группа) – 54,8%; черные металлы (72 группа) - 29%; никель и изделия из него (75 группа) – 7,3%;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>
          <w:sz w:val="24"/>
        </w:rPr>
      </w:pPr>
      <w:r>
        <w:rPr>
          <w:sz w:val="24"/>
        </w:rPr>
        <w:t>при импорте: электрические машины и оборудование, их части (85 группа) – 43,0%; реакторы ядерные, котлы, оборудование (84 группа) – 33,2%; соль, сера; земли и камень; штукатурные материалы, известняк и цемент (25 группа) – 8,2%; инструменты, приспособления, ножевые изделия, ложки и вилки из недрагоценных металлов (82 группа) – 2,9%.</w:t>
      </w:r>
    </w:p>
    <w:p>
      <w:pPr>
        <w:pStyle w:val="Heading1"/>
        <w:rPr/>
      </w:pPr>
      <w:r>
        <w:rPr/>
        <w:t>Итоги внешней торговли Оренбургской области со странами СНГ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Оборот внешней торговли со странами СНГ за первый квартал 2010 года составил 483353,7 тыс. долларов США. По сравнению с первым кварталом прошлого года оборот увеличился на 126813,4 тыс. долларов США (+35,6%).</w:t>
      </w:r>
    </w:p>
    <w:p>
      <w:pPr>
        <w:pStyle w:val="3"/>
        <w:rPr/>
      </w:pPr>
      <w:r>
        <w:rPr>
          <w:u w:val="none"/>
        </w:rPr>
        <w:t>Сальдо торгового баланса с этими странами сложилось отрицательное и составило 55193,1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sz w:val="24"/>
        </w:rPr>
        <w:t>Экспорт увеличился на 11625,4 тыс. долларов США и составил 214080,3 тыс. долларов США (+5,7%). Импорт увеличился на 115188 тыс. долларов США (+74,8%) и составил 269273,4 тыс. долларов США.</w:t>
      </w:r>
    </w:p>
    <w:p>
      <w:pPr>
        <w:pStyle w:val="1"/>
        <w:suppressLineNumbers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сновными структурообразующими товарами были: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/>
      </w:pPr>
      <w:r>
        <w:rPr>
          <w:sz w:val="24"/>
        </w:rPr>
        <w:t>при экспорте: топливо минеральное, нефть и продукты их перегонки (27 группа) –88,4%; черные металлы (72 группа) -2%; соль, сера, земли и камень, штукатурные материалы (25 группа) - 1,6%.</w:t>
      </w:r>
    </w:p>
    <w:p>
      <w:pPr>
        <w:pStyle w:val="1"/>
        <w:numPr>
          <w:ilvl w:val="0"/>
          <w:numId w:val="3"/>
        </w:numPr>
        <w:suppressLineNumbers/>
        <w:spacing w:lineRule="auto" w:line="360"/>
        <w:jc w:val="both"/>
        <w:rPr/>
      </w:pPr>
      <w:r>
        <w:rPr>
          <w:sz w:val="24"/>
        </w:rPr>
        <w:t>при импорте - топливо минеральное, нефть и продукты их перегонки (27 группа) – 78,6%; реакторы ядерные, котлы, оборудование (84 группа) - 6,5%.</w:t>
      </w:r>
    </w:p>
    <w:p>
      <w:pPr>
        <w:pStyle w:val="1"/>
        <w:suppressLineNumbers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Товарная структура экспорта</w:t>
      </w:r>
    </w:p>
    <w:p>
      <w:pPr>
        <w:pStyle w:val="1"/>
        <w:suppressLineNumbers/>
        <w:spacing w:lineRule="auto" w:line="360"/>
        <w:ind w:firstLine="720"/>
        <w:jc w:val="both"/>
        <w:rPr/>
      </w:pPr>
      <w:r>
        <w:rPr>
          <w:sz w:val="24"/>
        </w:rPr>
        <w:t xml:space="preserve">В товарной структуре экспорта области в первом квартале 2010 года преобладали минеральные продукты – 64,9%; металлы и изделия из них – 30% от общего объема экс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Товарная структура импорта</w:t>
      </w:r>
    </w:p>
    <w:p>
      <w:pPr>
        <w:pStyle w:val="1"/>
        <w:suppressLineNumbers/>
        <w:spacing w:lineRule="auto" w:line="360"/>
        <w:ind w:firstLine="709"/>
        <w:jc w:val="both"/>
        <w:rPr/>
      </w:pPr>
      <w:r>
        <w:rPr>
          <w:iCs/>
          <w:sz w:val="24"/>
        </w:rPr>
        <w:t>В импорте товаров ведущее</w:t>
      </w:r>
      <w:r>
        <w:rPr>
          <w:sz w:val="24"/>
        </w:rPr>
        <w:t xml:space="preserve"> место занимали минеральные продукты – 69,3%; машиностроительная продукция - 20,2% от общего объема импорта. </w:t>
      </w:r>
    </w:p>
    <w:p>
      <w:pPr>
        <w:pStyle w:val="1"/>
        <w:suppressLineNumbers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сновные торговые партнеры</w:t>
      </w:r>
    </w:p>
    <w:p>
      <w:pPr>
        <w:pStyle w:val="3"/>
        <w:rPr/>
      </w:pPr>
      <w:r>
        <w:rPr>
          <w:u w:val="none"/>
        </w:rPr>
        <w:t xml:space="preserve">Торговыми партнерами </w:t>
      </w:r>
      <w:r>
        <w:rPr>
          <w:bCs/>
          <w:u w:val="none"/>
        </w:rPr>
        <w:t xml:space="preserve">Оренбургской области за первый квартал </w:t>
      </w:r>
      <w:r>
        <w:rPr>
          <w:u w:val="none"/>
        </w:rPr>
        <w:t>2010 года являлись 64 страны. Крупнейшие торговые партнеры при экспорте: Нидерланды (28,1%), Казахстан (14,3%), Финляндия (5,8%), Иран, Исламская республика (4,9%), Киргизия (4,3%), Швеция (4,2%), Польша (3,5%), Китай (3,4%), Вьетнам (3,3%), Корея, Республика (3,3%), Таджикистан (2,3%), Украина (2,2%), Латвия (2,1%), Турция (2,0%), Таиланд (1,8%); при импорте - Казахстан (70,1%), Украина (7,9%), Япония (6,5%), Южная Африка (6,3%).</w:t>
      </w:r>
    </w:p>
    <w:p>
      <w:pPr>
        <w:pStyle w:val="3"/>
        <w:rPr/>
      </w:pPr>
      <w:r>
        <w:rPr>
          <w:u w:val="none"/>
        </w:rPr>
        <w:t>Доля торговых партнеров – стран дальнего зарубежья в товарообороте области составила 60,5%. Ведущее место в экспорте товаров принадлежит странам дальнего зарубежья - 76,2%. Основными торговыми партнерами при импорте являлись страны СНГ – 83,3%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42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/>
        <w:rPr>
          <w:u w:val="none"/>
        </w:rPr>
      </w:pPr>
      <w:r>
        <w:rPr>
          <w:u w:val="none"/>
        </w:rPr>
      </w:r>
    </w:p>
    <w:tbl>
      <w:tblPr>
        <w:tblW w:w="10036" w:type="dxa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657"/>
        <w:gridCol w:w="1559"/>
        <w:gridCol w:w="1560"/>
        <w:gridCol w:w="1701"/>
        <w:gridCol w:w="1559"/>
      </w:tblGrid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899888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899888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323133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323133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  <w:sz w:val="20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СТРАНЫ СН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214080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214080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269273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269273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ЗЕРБАЙДЖ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34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34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РМЕ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5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5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3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ЗАХСТАН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2909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29096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26511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26511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ИРГИ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8771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877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56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56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ЛДОВА, РЕСПУБЛИКА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12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512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ДЖИКИСТАН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1144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1144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069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069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ЗБЕКИСТАН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95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954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852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3852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КРАИН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9350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935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580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580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ДАЛЬНЕЕ ЗАРУБЕЖЬЕ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685807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b/>
              </w:rPr>
              <w:t>685807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  <w:b/>
              </w:rPr>
              <w:t>53860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  <w:b/>
              </w:rPr>
              <w:t>53860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ВСТ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01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01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82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82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ЛЖИР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9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АНГЛАДЕШ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280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28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ЕЛЬГ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151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151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ЛГАР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86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866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ОСНИЯ И ГЕРЦЕГОВИНА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8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484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БРАЗИ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165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165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6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6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ЕНГР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919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291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5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5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ВЬЕТНАМ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84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846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3.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03.8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ЕРМАН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633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633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12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512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ГРУЗ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ДА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1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1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7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7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ГИПЕТ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060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060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Д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874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874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НДОНЕЗ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37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637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РАН, ИСЛАМСКАЯ РЕСПУБЛИКА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3872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3872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СПА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929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929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1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1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ИТАЛ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84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284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1.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11.1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АНАД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62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6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ЕНИЯ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5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5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ИТАЙ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0312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0312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666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3666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ЛУМБ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465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465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КОРЕЯ, РЕСПУБЛИКА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430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9430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АТВ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696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696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ЛИТВА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71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71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АЛАЙЗ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41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41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ЕКСИКА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1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16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МОНГОЛ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95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95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403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4403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ИДЕРЛАНДЫ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52639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5263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469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469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ВАЯ ЗЕЛАНДИЯ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НОРВЕГ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30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5630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АКИСТАН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6.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6.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ЕРУ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9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ОЛЬША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1572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1572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1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21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РУМЫН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01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01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ЕРБ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6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6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ЛОВАКИЯ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62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562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9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ОЕ КОРОЛЕВСТВО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917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9917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25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325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ОЕДИНЕННЫЕ ШТАТЫ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035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8035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59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859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УДАН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9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3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ИЛАНД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6613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6613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ЙВАНЬ (КИТАЙ)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633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1633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1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АНЗАНИЯ, ОБЪЕДИНЕННАЯ РЕСПУБЛИКА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8.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НИС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5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ТУР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036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8036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96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96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УРУГВАЙ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47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47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ЛИППИНЫ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624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15624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ИНЛЯНД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2188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52188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7.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27.3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ФРАНЦИЯ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14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1214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8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48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ЕРНОГОРИЯ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10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ЧИЛИ  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5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MS Mincho;Arial Unicode MS" w:cs="Times New Roman" w:ascii="Times New Roman" w:hAnsi="Times New Roman"/>
              </w:rPr>
              <w:t>55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ЙЦАРИЯ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38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738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71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171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ВЕЦ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7916.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37916.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ШРИ-ЛАНКА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0.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MS Mincho;Arial Unicode MS" w:cs="Times New Roman" w:ascii="Times New Roman" w:hAnsi="Times New Roman"/>
              </w:rPr>
              <w:t>210.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ЮЖНАЯ АФРИКА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218.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218.2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ЯПОНИЯ                    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32.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6032.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909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0909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  <w:t>**ИТОГО ПО ГРУППАМ СТРАН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  <w:b/>
                <w:b/>
              </w:rPr>
            </w:pPr>
            <w:r>
              <w:rPr>
                <w:rFonts w:eastAsia="MS Mincho;Arial Unicode MS"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jc w:val="right"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СНГ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14080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14080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69273.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69273.4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ЭСР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79173.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79173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104.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104.6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С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41509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441509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960.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MS Mincho;Arial Unicode MS" w:cs="Times New Roman" w:ascii="Times New Roman" w:hAnsi="Times New Roman"/>
              </w:rPr>
              <w:t>2960.5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ОПЕК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4519.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44519.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MS Mincho;Arial Unicode MS" w:cs="Times New Roman" w:ascii="Times New Roman" w:hAnsi="Times New Roman"/>
              </w:rPr>
              <w:t>0.0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АТЭС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49448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49448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746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746.9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ЕВРАЗЭС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89966.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189966.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43689.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</w:rPr>
              <w:t>243689.7</w:t>
            </w:r>
          </w:p>
        </w:tc>
      </w:tr>
      <w:tr>
        <w:trPr>
          <w:cantSplit w:val="true"/>
        </w:trPr>
        <w:tc>
          <w:tcPr>
            <w:tcW w:w="3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</w:rPr>
            </w:pPr>
            <w:r>
              <w:rPr>
                <w:rFonts w:eastAsia="MS Mincho;Arial Unicode MS" w:cs="Times New Roman" w:ascii="Times New Roman" w:hAnsi="Times New Roman"/>
              </w:rPr>
              <w:t xml:space="preserve">Прочие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049.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5049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737.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MS Mincho;Arial Unicode MS" w:cs="Times New Roman" w:ascii="Times New Roman" w:hAnsi="Times New Roman"/>
              </w:rPr>
              <w:t>24737.9</w:t>
            </w:r>
          </w:p>
        </w:tc>
      </w:tr>
    </w:tbl>
    <w:p>
      <w:p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sectPr>
          <w:headerReference w:type="default" r:id="rId8"/>
          <w:type w:val="nextPage"/>
          <w:pgSz w:w="11906" w:h="16838"/>
          <w:pgMar w:left="1151" w:right="42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1601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332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332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910.5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3910.5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140.4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140.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88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88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472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472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698.6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698.6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92589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92589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9127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9127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91062.0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91062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680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680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83651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83651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23807.8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23807.8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89180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189180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1622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1622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75934.8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375934.8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2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42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65115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565115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1765.1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11765.1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04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04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541.8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541.8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1885.9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1885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17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917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4589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4589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459.5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459.5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1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09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09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6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6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35.6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35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2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52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44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44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8.6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8.6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5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5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52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52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532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532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5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75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84.8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284.8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858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858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165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7165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63280.2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63280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198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3198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70138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>270138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364.5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0364.5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72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72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930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3930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003.5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003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1419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41419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2723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12723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5349.8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5349.8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68-70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18.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618.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1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71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28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90.0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16"/>
              </w:rPr>
              <w:t>890.0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snapToGrid w:val="false"/>
              <w:rPr>
                <w:rFonts w:ascii="Times New Roman" w:hAnsi="Times New Roman" w:eastAsia="MS Mincho;Arial Unicode MS" w:cs="Times New Roman"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14080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14080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69273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269273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685807.8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685807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53860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53860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899888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899888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323134.1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9"/>
              <w:keepLines/>
              <w:jc w:val="right"/>
              <w:rPr>
                <w:rFonts w:ascii="Times New Roman" w:hAnsi="Times New Roman" w:eastAsia="MS Mincho;Arial Unicode MS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b/>
                <w:sz w:val="16"/>
              </w:rPr>
              <w:t>323134.19</w:t>
            </w:r>
          </w:p>
        </w:tc>
      </w:tr>
    </w:tbl>
    <w:p>
      <w:pPr>
        <w:pStyle w:val="Style9"/>
        <w:ind w:left="-284" w:firstLine="284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9"/>
        <w:rPr>
          <w:rFonts w:eastAsia="MS Mincho;Arial Unicode MS"/>
          <w:b/>
          <w:b/>
          <w:bCs/>
          <w:sz w:val="12"/>
          <w:lang w:val="en-US" w:eastAsia="en-US"/>
        </w:rPr>
      </w:pPr>
      <w:r>
        <w:rPr>
          <w:rFonts w:eastAsia="MS Mincho;Arial Unicode MS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79025</wp:posOffset>
                </wp:positionH>
                <wp:positionV relativeFrom="paragraph">
                  <wp:posOffset>3085465</wp:posOffset>
                </wp:positionV>
                <wp:extent cx="562610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26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85.75pt;margin-top:242.9pt;width:44.25pt;height:1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type w:val="nextPage"/>
      <w:pgSz w:orient="landscape" w:w="16838" w:h="11906"/>
      <w:pgMar w:left="1134" w:right="1134" w:gutter="0" w:header="703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270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-0.1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959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1.55pt;mso-wrap-distance-left:0pt;mso-wrap-distance-right:0pt;mso-wrap-distance-top:0pt;mso-wrap-distance-bottom:0pt;margin-top:-0.1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78705</wp:posOffset>
              </wp:positionH>
              <wp:positionV relativeFrom="paragraph">
                <wp:posOffset>36195</wp:posOffset>
              </wp:positionV>
              <wp:extent cx="1390650" cy="4000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1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2.85pt;mso-position-vertical-relative:text;margin-left:3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1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Экспорт и импорт</w: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по странам – контрагентам</w:t>
    </w:r>
  </w:p>
  <w:p>
    <w:pPr>
      <w:pStyle w:val="Header"/>
      <w:ind w:right="357" w:hanging="0"/>
      <w:jc w:val="center"/>
      <w:rPr>
        <w:b/>
        <w:b/>
        <w:bCs/>
      </w:rPr>
    </w:pPr>
    <w:r>
      <w:rPr>
        <w:b/>
        <w:bCs/>
      </w:rPr>
      <w:t>(тысяч долларов США)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559"/>
      <w:gridCol w:w="1560"/>
      <w:gridCol w:w="1701"/>
      <w:gridCol w:w="1559"/>
    </w:tblGrid>
    <w:tr>
      <w:trPr>
        <w:cantSplit w:val="true"/>
      </w:trPr>
      <w:tc>
        <w:tcPr>
          <w:tcW w:w="36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  <w:t>Страны-контрагенты</w:t>
          </w:r>
        </w:p>
        <w:p>
          <w:pPr>
            <w:pStyle w:val="Header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1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Экспорт</w:t>
          </w:r>
        </w:p>
      </w:tc>
      <w:tc>
        <w:tcPr>
          <w:tcW w:w="3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Импорт</w:t>
          </w:r>
        </w:p>
      </w:tc>
    </w:tr>
    <w:tr>
      <w:trPr>
        <w:trHeight w:val="529" w:hRule="atLeast"/>
        <w:cantSplit w:val="true"/>
      </w:trPr>
      <w:tc>
        <w:tcPr>
          <w:tcW w:w="36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en-US" w:eastAsia="en-US"/>
            </w:rPr>
          </w:pPr>
          <w:r>
            <w:rPr>
              <w:b/>
              <w:bCs/>
              <w:sz w:val="2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14605</wp:posOffset>
                    </wp:positionH>
                    <wp:positionV relativeFrom="paragraph">
                      <wp:posOffset>36195</wp:posOffset>
                    </wp:positionV>
                    <wp:extent cx="933450" cy="27813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781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1-й квартал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  <w:lang w:val="en-US"/>
                                  </w:rPr>
                                  <w:t xml:space="preserve"> 20</w:t>
                                </w: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1.9pt;mso-wrap-distance-left:9.05pt;mso-wrap-distance-right:9.05pt;mso-wrap-distance-top:0pt;mso-wrap-distance-bottom:0pt;margin-top:2.85pt;mso-position-vertical-relative:text;margin-left:1.1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1-й квартал</w:t>
                          </w:r>
                          <w:r>
                            <w:rPr>
                              <w:b/>
                              <w:bCs/>
                              <w:sz w:val="20"/>
                              <w:lang w:val="en-US"/>
                            </w:rPr>
                            <w:t xml:space="preserve"> 20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>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10795</wp:posOffset>
                    </wp:positionH>
                    <wp:positionV relativeFrom="paragraph">
                      <wp:posOffset>35560</wp:posOffset>
                    </wp:positionV>
                    <wp:extent cx="971550" cy="2857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март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2.5pt;mso-wrap-distance-left:9.05pt;mso-wrap-distance-right:9.05pt;mso-wrap-distance-top:0pt;mso-wrap-distance-bottom:0pt;margin-top:2.8pt;mso-position-vertical-relative:text;margin-left:0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мар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48895</wp:posOffset>
                    </wp:positionH>
                    <wp:positionV relativeFrom="paragraph">
                      <wp:posOffset>51435</wp:posOffset>
                    </wp:positionV>
                    <wp:extent cx="933450" cy="257175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571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2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  <w:t>1-й квартал 2010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20.25pt;mso-wrap-distance-left:9.05pt;mso-wrap-distance-right:9.05pt;mso-wrap-distance-top:0pt;mso-wrap-distance-bottom:0pt;margin-top:4.05pt;mso-position-vertical-relative:text;margin-left:3.8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  <w:t>1-й квартал 201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3810</wp:posOffset>
                    </wp:positionH>
                    <wp:positionV relativeFrom="paragraph">
                      <wp:posOffset>33655</wp:posOffset>
                    </wp:positionV>
                    <wp:extent cx="971550" cy="276225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7155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auto" w:line="24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январь-март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6.5pt;height:21.75pt;mso-wrap-distance-left:9.05pt;mso-wrap-distance-right:9.05pt;mso-wrap-distance-top:0pt;mso-wrap-distance-bottom:0pt;margin-top:2.65pt;mso-position-vertical-relative:text;margin-left:0.3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auto" w:line="24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январь-мар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 xml:space="preserve">Оренбургская область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5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5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2976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cantSplit w:val="true"/>
      </w:trPr>
      <w:tc>
        <w:tcPr>
          <w:tcW w:w="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Отчетный квартал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Нараст. итог с 01.01</w:t>
          </w:r>
        </w:p>
      </w:tc>
    </w:tr>
    <w:tr>
      <w:trPr>
        <w:cantSplit w:val="true"/>
      </w:trPr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71" w:hanging="35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 CYR" w:hAnsi="Times New Roman CYR" w:cs="Times New Roman CYR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5" w:firstLine="15"/>
      <w:outlineLvl w:val="2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60"/>
      <w:outlineLvl w:val="3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  <w:u w:val="thic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LineNumbers/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uppressLineNumbers/>
      <w:spacing w:lineRule="auto" w:line="360"/>
      <w:ind w:firstLine="720"/>
      <w:jc w:val="both"/>
    </w:pPr>
    <w:rPr>
      <w:szCs w:val="20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  <w:tab w:val="left" w:pos="9356" w:leader="dot"/>
      </w:tabs>
      <w:spacing w:lineRule="auto" w:line="36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3:00Z</dcterms:created>
  <dc:creator>Таможенный инспектор</dc:creator>
  <dc:description/>
  <cp:keywords/>
  <dc:language>en-US</dc:language>
  <cp:lastModifiedBy>Shaposhnikova</cp:lastModifiedBy>
  <cp:lastPrinted>2007-05-08T15:54:00Z</cp:lastPrinted>
  <dcterms:modified xsi:type="dcterms:W3CDTF">2010-05-05T13:15:00Z</dcterms:modified>
  <cp:revision>4</cp:revision>
  <dc:subject/>
  <dc:title>ГОСУДАРСТВЕННЫЙ ТАМОЖЕННЫЙ КОМИТЕТ</dc:title>
</cp:coreProperties>
</file>