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exact" w:line="120"/>
        <w:rPr/>
      </w:pPr>
      <w:r>
        <w:rPr/>
        <w:t>Экспорт и импорт по странам-контрагентам</w:t>
      </w:r>
    </w:p>
    <w:tbl>
      <w:tblPr>
        <w:tblW w:w="10020" w:type="dxa"/>
        <w:jc w:val="left"/>
        <w:tblInd w:w="-11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385"/>
        <w:gridCol w:w="1200"/>
        <w:gridCol w:w="1395"/>
        <w:gridCol w:w="1125"/>
        <w:gridCol w:w="1395"/>
        <w:gridCol w:w="1125"/>
        <w:gridCol w:w="1395"/>
      </w:tblGrid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26250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388219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3245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286114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39495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674333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*СТРАНЫ СН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46725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457699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4767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3693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51493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494629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ЗЕРБАЙДЖАН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8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84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8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84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ИРГИЗ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9917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220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4138.2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МОЛДОВА, РЕСПУБЛИКА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1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0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1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06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ТАДЖИКИСТАН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865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34576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040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865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1616.6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ТУРКМЕНИЯ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8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15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8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15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УЗБЕКИСТАН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034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132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419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2669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454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3996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УКРАИНА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5666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9673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47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999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6014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2672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*ДАЛЬНЕЕ ЗАРУБЕЖЬ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79524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930519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8477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249184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88002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179703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БХАЗ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9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3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1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ВСТРАЛИЯ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9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9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ВСТР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14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998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2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710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86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709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ЛЖИР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74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74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РГЕНТИНА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39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57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97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ФГАНИСТАН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32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407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32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407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БАНГЛАДЕШ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72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72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БЕЛЬГ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178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484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5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349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233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834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БОЛГАР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36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36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БОЛИВИЯ, МНОГОНАЦИОНАЛ. ГОСУДАРСТВО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89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89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БОСНИЯ И ГЕРЦЕГОВИНА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408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409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БРАЗИЛ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2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03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0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19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ВЕНГР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08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6394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7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99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95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6893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ВЬЕТНАМ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28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732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28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764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ГВАТЕМАЛА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ГЕРМАН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45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4993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34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750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79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743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ГРЕЦ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ГРУЗ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7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7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ДАНИЯ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61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3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334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ЕВРОПЕЙСКИЙ СОЮЗ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ЕГИПЕТ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6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0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6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2.6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ЗРАИЛЬ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6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4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41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НДИЯ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49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7038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06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49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644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НДОНЕЗИЯ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0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937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3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0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971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РАК 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7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7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7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7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РАН, ИСЛАМСКАЯ РЕСПУБЛИКА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46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922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2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46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094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РЛАНД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СПАН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727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44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43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44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471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ТАЛ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21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5652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82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48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04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8501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АМБОДЖА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7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7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АНАДА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172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0668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7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83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240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1851.6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ЕНИЯ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1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1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3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ИТАЙ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47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3764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04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7650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551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1415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ОЛУМБ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7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2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09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ОРЕЯ, РЕСПУБЛИКА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37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381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9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37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510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ЛАТВ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90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90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ЛИВАН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8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8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ЛИТВА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9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3449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9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3449.2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МАЛАЙЗ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92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0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98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МЕКСИКА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9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9632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80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3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612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МОНГОЛ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2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5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82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2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38.6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НИДЕРЛАНДЫ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433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3049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87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447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3837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НОВАЯ ЗЕЛАНДИЯ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ОБЪЕДИНЕННЫЕ АРАБСКИЕ ЭМИРАТЫ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4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4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ПАКИСТАН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34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56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34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56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ПАНАМА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1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1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ПЕРУ 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4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98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4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98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ПОЛЬША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81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530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32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81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462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РУМЫН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12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15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ЕРБ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91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5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52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5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43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ИНГАПУР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ЛОВАК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1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32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4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94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381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226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ЛОВЕН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793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749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793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756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ОЕДИНЕННОЕ КОРОЛЕВСТВО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1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80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02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ОЕДИНЕННЫЕ ШТАТЫ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489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21200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310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82438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8800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03639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УДАН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5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0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ТАИЛАНД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8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750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8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8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788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ТАЙВАНЬ (КИТАЙ)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5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2160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87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258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53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419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ТОГО 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64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64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64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640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ТУНИС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ТУРЦ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76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813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62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951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39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5764.6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ФИНЛЯНДИЯ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2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53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96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ФРАНЦ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7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39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36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ЧЕРНОГОРИЯ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ЧЕШСКАЯ РЕСПУБЛИКА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2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4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6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37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38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61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ЧИЛИ 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0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0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ШВЕЙЦАРИЯ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4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9.6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ШВЕЦ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651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666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ШРИ-ЛАНКА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14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509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14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509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ЭКВАДОР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4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75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4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75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ЭСТОН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487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517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ЮЖНАЯ АФРИКА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ЮЖНАЯ ОСЕТИЯ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23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23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ЯПОН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209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245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04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215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3049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**ИТОГО ПО ГРУППАМ СТРАН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НГ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6725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7699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767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693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1493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94629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ОЭСР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2589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54417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169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1546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8758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65963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ЕС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6626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39184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120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370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9747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60555.2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ОПЕК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154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608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4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47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38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656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ТЭС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7131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85360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481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6505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1613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01866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ЕВРАЗЭС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865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54494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260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865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65754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Прочие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580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9058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8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086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688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5145.3</w:t>
            </w:r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4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  <w:lang w:val="en-US" w:eastAsia="en-US"/>
      </w:rPr>
    </w:pPr>
    <w:r>
      <w:rPr>
        <w:b/>
        <w:bCs/>
        <w:i/>
        <w:iCs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78705</wp:posOffset>
              </wp:positionH>
              <wp:positionV relativeFrom="paragraph">
                <wp:posOffset>36195</wp:posOffset>
              </wp:positionV>
              <wp:extent cx="1390650" cy="400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Форма 1-ТС(регион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2.85pt;mso-position-vertical-relative:text;margin-left:3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Форма 1-ТС(регион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57" w:hanging="0"/>
      <w:jc w:val="center"/>
      <w:rPr>
        <w:b/>
        <w:b/>
        <w:bCs/>
        <w:sz w:val="28"/>
      </w:rPr>
    </w:pPr>
    <w:r>
      <w:rPr>
        <w:b/>
        <w:bCs/>
        <w:sz w:val="28"/>
      </w:rPr>
      <w:t>Экспорт и импорт</w:t>
    </w:r>
  </w:p>
  <w:p>
    <w:pPr>
      <w:pStyle w:val="Header"/>
      <w:ind w:right="357" w:hanging="0"/>
      <w:jc w:val="center"/>
      <w:rPr>
        <w:b/>
        <w:b/>
        <w:bCs/>
        <w:sz w:val="28"/>
        <w:lang w:val="en-US"/>
      </w:rPr>
    </w:pPr>
    <w:r>
      <w:rPr>
        <w:b/>
        <w:bCs/>
        <w:sz w:val="28"/>
      </w:rPr>
      <w:t>по странам – контрагентам</w:t>
    </w:r>
  </w:p>
  <w:p>
    <w:pPr>
      <w:pStyle w:val="Header"/>
      <w:ind w:right="357" w:hanging="0"/>
      <w:jc w:val="center"/>
      <w:rPr>
        <w:b/>
        <w:b/>
        <w:bCs/>
        <w:sz w:val="28"/>
        <w:lang w:val="en-US" w:eastAsia="en-US"/>
      </w:rPr>
    </w:pPr>
    <w:r>
      <w:rPr>
        <w:b/>
        <w:bCs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44805</wp:posOffset>
              </wp:positionH>
              <wp:positionV relativeFrom="paragraph">
                <wp:posOffset>57150</wp:posOffset>
              </wp:positionV>
              <wp:extent cx="6057900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337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Оренбургская область                                              </w:t>
                          </w:r>
                        </w:p>
                      </w:txbxContent>
                    </wps:txbx>
                    <wps:bodyPr anchor="t" lIns="86360" tIns="48260" rIns="863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26.6pt;mso-wrap-distance-left:9.05pt;mso-wrap-distance-right:9.05pt;mso-wrap-distance-top:0pt;mso-wrap-distance-bottom:0pt;margin-top:4.5pt;mso-position-vertical-relative:text;margin-left:27.15pt;mso-position-horizontal-relative:text">
              <v:textbox inset="0.0944444444444444in,0.0527777777777778in,0.0944444444444444in,0.0527777777777778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Оренбургская область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57" w:hanging="0"/>
      <w:jc w:val="center"/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</w:r>
  </w:p>
  <w:p>
    <w:pPr>
      <w:pStyle w:val="Header"/>
      <w:ind w:right="357" w:hanging="0"/>
      <w:jc w:val="right"/>
      <w:rPr/>
    </w:pPr>
    <w:r>
      <w:rPr/>
      <w:t>(тысяч долларов США)</w:t>
    </w:r>
  </w:p>
  <w:tbl>
    <w:tblPr>
      <w:tblW w:w="100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5"/>
      <w:gridCol w:w="1200"/>
      <w:gridCol w:w="1395"/>
      <w:gridCol w:w="1125"/>
      <w:gridCol w:w="1395"/>
      <w:gridCol w:w="1125"/>
      <w:gridCol w:w="1395"/>
    </w:tblGrid>
    <w:tr>
      <w:trPr>
        <w:cantSplit w:val="true"/>
      </w:trPr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ind w:right="357" w:hanging="0"/>
            <w:rPr>
              <w:b/>
              <w:b/>
              <w:bCs/>
              <w:sz w:val="20"/>
              <w:szCs w:val="20"/>
              <w:lang w:val="en-US"/>
            </w:rPr>
          </w:pPr>
          <w:r>
            <w:rPr>
              <w:b/>
              <w:bCs/>
              <w:sz w:val="20"/>
              <w:szCs w:val="20"/>
            </w:rPr>
            <w:t>Страны-контрагенты</w:t>
          </w:r>
        </w:p>
        <w:p>
          <w:pPr>
            <w:pStyle w:val="Header"/>
            <w:ind w:right="357" w:hanging="0"/>
            <w:rPr>
              <w:b/>
              <w:b/>
              <w:bCs/>
              <w:sz w:val="20"/>
              <w:szCs w:val="20"/>
              <w:lang w:val="en-US"/>
            </w:rPr>
          </w:pPr>
          <w:r>
            <w:rPr>
              <w:b/>
              <w:bCs/>
              <w:sz w:val="20"/>
              <w:szCs w:val="20"/>
              <w:lang w:val="en-US"/>
            </w:rPr>
          </w:r>
        </w:p>
      </w:tc>
      <w:tc>
        <w:tcPr>
          <w:tcW w:w="25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Экспорт</w:t>
          </w:r>
        </w:p>
      </w:tc>
      <w:tc>
        <w:tcPr>
          <w:tcW w:w="25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Импорт</w:t>
          </w:r>
        </w:p>
      </w:tc>
      <w:tc>
        <w:tcPr>
          <w:tcW w:w="25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Оборот</w:t>
          </w:r>
        </w:p>
      </w:tc>
    </w:tr>
    <w:tr>
      <w:trPr>
        <w:trHeight w:val="735" w:hRule="atLeast"/>
        <w:cantSplit w:val="true"/>
      </w:trPr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39700</wp:posOffset>
                    </wp:positionH>
                    <wp:positionV relativeFrom="paragraph">
                      <wp:posOffset>70485</wp:posOffset>
                    </wp:positionV>
                    <wp:extent cx="542925" cy="28575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ентяб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55pt;mso-position-vertical-relative:text;margin-left:11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32080</wp:posOffset>
                    </wp:positionH>
                    <wp:positionV relativeFrom="paragraph">
                      <wp:posOffset>66675</wp:posOffset>
                    </wp:positionV>
                    <wp:extent cx="542925" cy="285750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сентяб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25pt;mso-position-vertical-relative:text;margin-left:10.4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9050</wp:posOffset>
                    </wp:positionH>
                    <wp:positionV relativeFrom="paragraph">
                      <wp:posOffset>66675</wp:posOffset>
                    </wp:positionV>
                    <wp:extent cx="542925" cy="28575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ентяб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25pt;mso-position-vertical-relative:text;margin-left:1.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133350</wp:posOffset>
                    </wp:positionH>
                    <wp:positionV relativeFrom="paragraph">
                      <wp:posOffset>66675</wp:posOffset>
                    </wp:positionV>
                    <wp:extent cx="542925" cy="285750"/>
                    <wp:effectExtent l="0" t="0" r="0" b="0"/>
                    <wp:wrapNone/>
                    <wp:docPr id="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сентяб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25pt;mso-position-vertical-relative:text;margin-left:10.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9050</wp:posOffset>
                    </wp:positionH>
                    <wp:positionV relativeFrom="paragraph">
                      <wp:posOffset>66675</wp:posOffset>
                    </wp:positionV>
                    <wp:extent cx="542925" cy="285750"/>
                    <wp:effectExtent l="0" t="0" r="0" b="0"/>
                    <wp:wrapNone/>
                    <wp:docPr id="7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ентяб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25pt;mso-position-vertical-relative:text;margin-left:1.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151130</wp:posOffset>
                    </wp:positionH>
                    <wp:positionV relativeFrom="paragraph">
                      <wp:posOffset>66675</wp:posOffset>
                    </wp:positionV>
                    <wp:extent cx="542925" cy="28575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-сентяб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25pt;mso-position-vertical-relative:text;margin-left:11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-сентяб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8:00Z</dcterms:created>
  <dc:creator>SHAPOSHNIKOVA</dc:creator>
  <dc:description/>
  <cp:keywords/>
  <dc:language>en-US</dc:language>
  <cp:lastModifiedBy>Куликова Светлана Георгиевна</cp:lastModifiedBy>
  <dcterms:modified xsi:type="dcterms:W3CDTF">2015-11-05T13:28:00Z</dcterms:modified>
  <cp:revision>3</cp:revision>
  <dc:subject/>
  <dc:title>     Нижегородская область</dc:title>
</cp:coreProperties>
</file>