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Товарная структура экспорта/импорта в страны СНГ и дальнего зарубежья.</w:t>
      </w:r>
    </w:p>
    <w:tbl>
      <w:tblPr>
        <w:tblW w:w="160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1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70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90.4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47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55.9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218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0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67.5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07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289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601.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615.2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656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39257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138.8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2652.0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12.9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8795.0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31909.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12.9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043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37440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952.6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3023.1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6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3996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70463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6.5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54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602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89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471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994.8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499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58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940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48.9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6101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47.8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412.1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9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9.09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9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8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5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2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7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5.4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3.0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5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13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008.5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59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405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9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72.9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414.4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76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758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74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303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6336.8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22147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94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937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7613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29906.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68.0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240.3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7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38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2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013.5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75.6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65519.7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23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9097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363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70357.8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15.9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21110.6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68-71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8.1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.4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8.8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6.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951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6.9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3.5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036.1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46726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457699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4767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6929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79524.6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930519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8477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49184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26250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388218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3244.9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86114.01</w:t>
            </w:r>
          </w:p>
        </w:tc>
      </w:tr>
    </w:tbl>
    <w:p>
      <w:pPr>
        <w:pStyle w:val="Style14"/>
        <w:ind w:left="-284" w:firstLine="28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61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/>
      </w:rPr>
    </w:pPr>
    <w:r>
      <w:rPr>
        <w:b/>
        <w:bCs/>
        <w:i/>
        <w:iCs/>
        <w:sz w:val="28"/>
        <w:lang w:val="en-US"/>
      </w:rPr>
      <w:t xml:space="preserve">Оренбургская область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Форма 4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Форма 4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"/>
      <w:gridCol w:w="2862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8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trHeight w:val="661" w:hRule="atLeast"/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651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.3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6769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4.7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62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3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9525</wp:posOffset>
                    </wp:positionH>
                    <wp:positionV relativeFrom="paragraph">
                      <wp:posOffset>17780</wp:posOffset>
                    </wp:positionV>
                    <wp:extent cx="571500" cy="342900"/>
                    <wp:effectExtent l="0" t="0" r="0" b="0"/>
                    <wp:wrapNone/>
                    <wp:docPr id="13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0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9:00Z</dcterms:created>
  <dc:creator>SHAPOSHNIKOVA</dc:creator>
  <dc:description/>
  <cp:keywords/>
  <dc:language>en-US</dc:language>
  <cp:lastModifiedBy>Куликова Светлана Георгиевна</cp:lastModifiedBy>
  <cp:lastPrinted>2004-09-30T16:44:00Z</cp:lastPrinted>
  <dcterms:modified xsi:type="dcterms:W3CDTF">2015-11-05T13:29:00Z</dcterms:modified>
  <cp:revision>3</cp:revision>
  <dc:subject/>
  <dc:title>     Нижегородская область</dc:title>
</cp:coreProperties>
</file>